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xHistory is a sysop information utility for Maximus 3.00. It 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file to generate all sorts of statistics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Max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directory within your main max directory called "history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this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that came in the MaxHistory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is line to your sysop menu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Menu    History                 AsstSysop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history\menu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US.CTL. THIS LINE MUST NOT BE LOCATED BETWEEN A "MENU"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END MENU" STATEMENT. In other words, place it between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- not within a menu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SILT MAX (or SILTP MAX if you're running OS/2)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to your History directory and typ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okay, then at this point you may vie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typing DOX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