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o download MailG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tp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ite.unc.edu         /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p.itep.br            /pc/mai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          /pub/msdos_uploads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mal.santarosa.edu    /pub/msdos/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onic.net           /pub/msdo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dcc.ufba.br         /ftp/pub/r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    /pub/msdos_uploads/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idonet file request (MAILGATE)/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002/150 Troy Engel           troy.engel@lacosa.com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8/193  Rick Holdren         rick@crystal.seanet.com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6/47   Norman Deschaine     deschai@server.uwindsor.ca  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2/110  John Mudge           jmudge@wln.com 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/777  Craig Thompson       craig@tmh.chattanooga.net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50   Don Packwood         don@synrgis.com   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4/506  Marijn Raaijmakers   blackcat@mara.iaf.nl     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hony Barlow       anthony.barlow@warp.jecsystems.com  (U.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44/22   Jorge Santos         jorge_santos@nirvana.nodo50.gn.apc.org (Sp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270  Walter Logeman       walter@link.equinox.gen.nz     (New Z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1/53   Adriano Garcia       agarcia@ttbbs.ax.apc.org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3/3    Jorge Eduardo        louco@louca.ax.apc.org  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3/4    Bruno Santos         bruno.santos@phbbs@ax.apc.org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807/8    Isamar Maia          isamar@bahianet.com     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/0    Fabio Becker         fbecker@rsnet.ax.apc.org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282/0   Flavio Veras         fveras@ttbbs.ax.apc.org 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1280/1  Clovis Lacerda       clovis@ear.anpe.br             (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tmut Karrasch     hartmut@rohrstok.syd.de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Via uuencoded mail: send a message to mgxxx@ear.anpe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latest version number, for example, MG021, MG022, MG02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U.S.A            - Don Pack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U.S.A.           - Rick Ho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U.K              - Anthony Bar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The Netherlands  - Marijn Raaijm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Germany          - Hartmut Karra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Brazil           - Clovis Lacerda  - Isamar M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Other countries  - Clovis Lace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