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TROPOLITAIN TRUE-TYPE FONT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nt must be distributed under the archive name METRO-T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R-TT.ZIP on Compuserve), together with all it's accompan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the archiv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POL.TT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PO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_50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ropolitain version 1.1 has been improved a lot as kerning, and acc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and extended character set are concerned. If you already l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politain, you want to go for this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e-compacting the archive, copy the file *.TT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\SYSTEM directory. Then, use the standard Microsof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nel to install the new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about how to install new fonts unde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cent, or under compatible environments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manual, or Microsoft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(see enclosed VENDOR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MATCH SOFTWARE FONTS must accept this discla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"BUJARDET FRERES FONT is supplied as is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s all warranties, expressed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the warranties of merchantability and of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The author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which may result from the use of BUJARDET FRERES FO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are "shareware program" and are provided at no 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or evaluation.  Feel free to share it with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 do not give it away altered or as part of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sence of "user-supported" software is to provid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sers with quality software without high prices, and y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ncentive for programmers to continue to develop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If you find this program useful and find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font and continue to use this font afte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, you must make a registration payment of $20 (i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) to Match Software. See order form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ny one time.  You must treat this software just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  An example is that this software may be used by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nd may be freely moved from one computer l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so long as there is no possibility of it being used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while it's being used at another. Just as a book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le of shareware is "try-before-you buy". You had as mu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anted to experiment and test thoroughly this sharewar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used it as much as you desired before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 Consequently, no refund may be later ask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price is only a license fee for the mentionned fo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fonts pack registered users receive upon payment of their licens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onsidered as a purchase, but rather as a "thank-you" gif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. It cannot be subject to any claim other than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replacement, should this inciden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o-day, and you will receive 50 exclusive fonts from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llection. Send in $20 only (plus $5 overseas) for that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That's 40 cents a font ! For more details, see OFFER_50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utside North America, please add $5 post. and hand.)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time Phone: (_____)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ad and understand the warranty disclaimer in the accompan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this order form with the following font 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got from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: 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: ____________________ Zip : _________________ Country 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BS, Phone access number 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formations will allow us to provide your prefered sharewar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ery latest software, and regular update, keeping at it's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/Disks type : [] Windows 3.1x TrueType (def.) T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] Windows PostScript Type 1    T1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] Macintosh TrueType           T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] Macintosh PostScript Type 1  T1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! I want to take advantage of that great fonts o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nd inclosed []$20   []$25  [] Cash     [] Check    []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llow 3-6 weeks for delive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, FILL OUT AND SEND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T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205 SANTA MONICA BLVD # 1-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ST HOLLYWOOD, CA 90046 - 5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: 73267,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 : MichelCh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: (213) 656-5373  (Please mention Attention Match Software # 1-2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ccess to Compuserve, type GO SWREG at any prompt,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register on-line. Use MATCH as a keyword to shop on-line for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If you cannot locate the exact font you got, select any comparabl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machine, to receive the good 50 fonts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will be taken directly from your Compuserve accou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you and us lots of paper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thank-you, we will make sure your registered package will be sh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message to our foreign custom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SEND US ANYTHING ELSE THAN US DOLLARS, OR TRAVELLING CHE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. The price of money exchange or foreign check cashing are s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uld take most if not all of this small $20 pr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