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 1: Multiplication ($10.00 if ordered separately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 2: Division ($10.00 if ordered separately)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s 1 and 2 together ($18.00)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Merlin's Math episodes are loaded times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added site =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4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, please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ols and other institutions may provide PO number and billing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payment MUST be by a check drawn on a USA bank or by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nominated in US dollars. Most non-USA banks have accounts on 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