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�J����Ă��</w:t>
      </w:r>
      <w:r>
        <w:rPr>
          <w:rtl w:val="true"/>
        </w:rPr>
        <w:t>܂</w:t>
      </w:r>
      <w:r>
        <w:rPr/>
        <w:t>��</w:t>
      </w:r>
      <w:r>
        <w:rPr/>
        <w:t>B�R�[�h�̎g�p���͎̂��R�ł����A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̃v���O�����ł���Ƃ��Ĕz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@�\���~�����Ǝv����</w:t>
      </w:r>
      <w:r>
        <w:rPr/>
        <w:t>ꍇ�̓��</w:t>
      </w:r>
      <w:r>
        <w:rPr/>
        <w:t>[��������B���� CompuServe ��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 �ł��B1 �T�Ԃɐ���A���[����`�F�b�N���Ă��</w:t>
      </w:r>
      <w:r>
        <w:rPr>
          <w:rtl w:val="true"/>
        </w:rPr>
        <w:t>܂</w:t>
      </w:r>
      <w:r>
        <w:rPr/>
        <w:t>��</w:t>
      </w:r>
      <w:r>
        <w:rPr/>
        <w:t>B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������h��ւ̖|��: Kari Matt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t�B�������h�E�g�D���N�s Pik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W���|���g�K����ւ̖|��: Angelo Klin, �u���W���E�T��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I�v�V���� 'EXCLUDE:'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/0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������h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 Shan ���� Super Virtual Disk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^�G���[�\���̒ǉ�A����ѐ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W���|���g�K��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���� / 12 ���Ԑ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o�C�g�P�ʂł̕\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e���[�ʂ̕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E�B���h�E��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ʂ̒ǉ� (K=1024, k=1000, M=1024K, m=10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b�g���[�N�h���C�u�̃��O�I���^���O�I�t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H�[�}�b�g�ł̃R�s�[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�Ƃ̌</w:t>
      </w:r>
      <w:r>
        <w:rPr/>
        <w:t>݊����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/05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