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French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Danish pe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Chinese (BIG-5) pe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Norwegian per Dr. Philos. Fin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0 (09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1 (12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2 (06 julio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0 (11 se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0 (02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1 (17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2 (20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0 (05 ago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1 (30 se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pgraded to support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30 (17 febre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31 (15 maig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