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y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t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s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(Internet: xcaballe@servicom.es,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Jaime Suarez (Internet: scastill@roble.pntic.mec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 por Kari Mattsson, PikoSoft, Turku, Finla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sileo por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que mat las cuentas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el error con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bajo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arregla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en leer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i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jorado para apoyar el 'Super Virtual Disk' de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er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zi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el reloj de 24 horas (en vez d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el sonido a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los valores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estado de la pila (en tales siste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dilogo de configuracin se ha cambiado en forma cuad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cantidades con K=1024 o k=1000, M=1024K o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aadir y remover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copiar mientras est activo el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 compatibilidad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