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facilita un reloj digital (con fecha) y di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inters: la cantidad de memoria fsica libre, el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chero de intercambio (el fichero utilizado por el OS/2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 memoria de forma temporal), el espacio que an resta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e fichero de intercambio, el porcentaje de utilizac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y el espacio libre en cada una de las unidades de disco.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se actualiza una vez por segundo, siendo el intervalo de tiemp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ctualizacin configurable por el usuario entre uno y tr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s. Actualmente, las unidades de disco no removibles (inclu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D-ROM) no son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 del programa. El usuario es li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cualquier cambio, siempre que conserve mi nombre (as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de CompuServe) intacto y me envie una copia. Estoy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 en los comentarios de lo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blema del cual tengo conocimiento: la funcin DosMemAvai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x que utilizo para determinar la cantidad de memoria libr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aparentemente no funciona bien. Bajo las versiones be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, la funcin parece que funciona bien, pero en la versin f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ntemente se ha modificado para informar de la existencia de al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KB. Por esta razn, la funcin que muestra la memoria libre n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til en los sistemas que accedan con frecuencia a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ya tiene instalado el programa, antes de ejecuta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instalacin, es necesario arrastrar el objeto previ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 a la Troceadorea (Shredder en las versiones en ingl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el fichero .EXE en un directorio del disco. Escoja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LL que corresponga al idioma que quiera utilizar, el cual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se con el nombre de MEMSIZE.DLL. Este fichero .DLL se debe cop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directorio indicado por la orden LIBPATH= (en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Se deber seleccionar, igualmente, el fichero .HLP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ga, y copiarlo con el nombre de MEMSIZE.HLP a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incluido en la lista de directorios indicados por la 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ELP= (del fichero CONFIG.SYS). El programa deber ejecutars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forma: START ME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0/16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1/10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1/18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12/28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RTIMER.SYS est disponi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