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amoun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memory, the current swap-file size, the maximum amount the swap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grow, the current CPU load (%)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a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from one to thirty seconds that you wish.  Removable disk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make changes, just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nd leave my name (and CompuServe ID) intact.  I'm interes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bug I know about: the OS/2 1.x function, DosMemAvail, which I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the amount of system memory free, is supposedly not to be coun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OS/2 2.0 beta releases, the function seemed to run just fin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inal release they seem to have dummied the thing out to repor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.  For this reason, the Free Memory option is not all that useful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use the swap-file more than a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OS/2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ve already installed the program with this job fil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take the previously created object to the shredder before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OS/2 1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.EXE file wherever it is you want to put the thing.  Select the 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your language of choice and copy it to MEMSIZE.DLL.  The DLL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a directory specified in your LIBPATH statement (in 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.HLP file for your language and copy it to MEMSIZE.HLP.  The H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placed in a directory specified in the SET HELP= statement (in 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y be started by typing START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 translation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an translatio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boot drive in order to find CONFIG.SYS.</w:t>
        <w:tab/>
        <w:t xml:space="preserve">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SPEC to point to a different disk drive.</w:t>
        <w:tab/>
        <w:t xml:space="preserve">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accepts any color from the color palette.</w:t>
        <w:tab/>
        <w:t xml:space="preserve">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0/16/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1/10/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2/09/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12/28/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01/30/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3/08/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alibrates the CPU load meter if HRTIMER.SYS is availab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