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ber Purg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ember Lis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William Mc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,1995 Iconocl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using the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ons Copyright (c) 1994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MEMBLIST.EXE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ists every member in every subboard except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along with last message read and date of last acces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ntended to show how much each subboard wa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ssage statistic programs use the number-of-times-read field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good indicators because they aren't always incremented. (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doesn't.) The date of last access, as shown by Member List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ccurate, either. (Early versions of Valence didn't update i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everal other programs.) The last message read is the most reli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uge subboar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List is also useful in conjunction with Member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MEMBPURG.EXE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dated version of the program formerly called JUNKPUR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distributed with Valence 1.4i. Now, it addition to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garbage records which could sometimes be inserted by Valence 1.4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WK network mode, it will optionally remove any member record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rrespoding user record. This can be useful for cleaning up after 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users, as well as fixing a QWK networ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is to remove only the garbage; to do a complete pu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"u" (or "-u", or "/u") on the command line. "SLMAIL" and "NET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garbage removal will get rid of any members whose na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characters, characters in the "low ASCII" range (0-31, plus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), or characters in the "high ASCII" range (128-254) if the "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" flag is not set in CONFIG. (It's not, by default.)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y names which contain untypable characters and will get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 of the ju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're upgrading from a version of Valence prior to 1.4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using Valence for QWK networking, DO NOT run Member Pur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u parameter until after you've performed a network transfer!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1.4m didn't create a Searchlight user record for the hub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's pointers would be purged. The user file will be upda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Valence 1.4m or higher in networ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LICENSE DISAGREEMENT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freeware. Registration is impossible, but do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These programs may be freely distributed, provided you charg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minimal copying fee (say, $5.00). Distribution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fit, or bundled with commercial software, requires a licen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ust be distributed unmodified, except for convers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 or addition of ZIP/ARJ/etc. comments. No file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rchive, and none of the files within the archive ma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WHERE TO REACH ME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cbrine@clar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. The latest versions of all my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nonymous FT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clark.net:/pub/wmcbrine/bbs/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tp, send a message to ftpmail@clark.net with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aying "help", for information on ftp-by-mail. (But don't do th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WILLIAM MCBRIN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Byte BBS                   704-279-2295 (v.FC) or 8873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Tom Curtis                  1:379/301, 250:306/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 mailer on Node 2.) I only call there about once a week.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(note new addr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Mc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8 Fen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l, MD 20707-56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