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  MELEE v3.00gamma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FRP Gladiatorial Combat On-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Kevin L.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Node 1:108/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Net Node: 75:7502/0 75:750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addresses for NetMail, I (Kevin Higgin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the following FidoNet echos: DOORWARE, DOORGAMES, ON_LINE_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(which is on the V-NET, DOORNET and FidoNet backbones). Address MEL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essages either to me and I *will* read them. I also read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LEE in the subject field. The MELEE Support BBS is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528-4269. NetMail will also be answered if you menti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ll again to receive your answer or wait for a ROUTED Netm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. If you send NetMail with questions about MELE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swered within five days, it's because I'm away from ho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nswer as soon as I return; your BEST course of action (IMHO) i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ELEE echo! You can also query Bill Crouch or Alex Dwel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DoorWare echo--Bill wrote the bank-related code fo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, and Alex is probably the foremost overall authority on the game (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me &lt;g&gt;) as he's been very actively alpha testing this game for 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e--a better alpha tester NO programmer ever had, and I thank him d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help. Without it, MELEE would NEVER be the gam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 {This still needs to be upd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v3.0 releases--skip this section when recommending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is archive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you have gotten an incomplete archive. If your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lease do not distribute it. You may always obtain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version of MELEE by downloading it from The Hornet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 (513)528-4269 -- first time access for MELEE downloads) or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 from FidoNet Node 1:108/325 using the magic name of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a.ans           Ansi file of the combat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.dat           Armor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.ans            Ansi file of The Beam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ge.ans            Ansi file of The Cage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brule.txt         An explanation MELEE's blood-match challe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.txt        Author's disclaimer and License info. Must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nv.txt        An explanation of the comba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m.dat            Helmet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fight.txt        An explanation of the combat screen and how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.exe           The MELEE night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Fin1.Ans        Bonus ANSI Advertisement for MELEE. Excellen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Fin2.Ans        Bonus ANSI Advertisement for MELEE. Excellen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Ad1.Ans         Alternate Intro Screen (Shown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Ad2.Ans         Alternate Intro Screen (Shown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cfg           The DOS text configuration file. Must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2.cfg          Like Melee.cfg, but for node 2 of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doc           MELEE Players' 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exe           The MELE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ovr           Main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pit.ans          Ansi file of The Mudpit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_gen.exe         MELEE combat android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guys*.dat        Combat androids data files. * = 1-9 (level of andr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     Info on registering your copy of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xpl.txt        An explanation of the fighting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s.ans           Ansi file of The Sands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ans          Ansi file of The Arena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re.doc        An explanation of how the shareware concep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.dat          Shield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fo.txt        Information on the MELEE Warrio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Sysop's documentation. How to set up and ru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s.ans         Ansi file used as a base for scrip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s.txt         An explanation on the various MELEE script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txt          A history of improvements and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ior.bat         Sample batch file for running MELE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dat          Weapon file for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les Disclaim.txt and Sharewre.doc, included this the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f this archive does not contain the file Disclaim.txt,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MELEE archive and should be deleted. Any use of MELE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conditions outlined in the file Disclaim.txt.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. You may want to fill it out one of these day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 requires the use of a FOSSIL driver for its commun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st fossil drivers to use are X00 or BNU. The filename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es that might carry them (and many if not most do) are X00150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17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NOTES ON RUNNING MEL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ELEE does ALL the file locking necessary to make running i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simulataneously a fine idea. There is no node-intera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le locking done in the maintenance (and utility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hould NOT be run while someone is playing the game!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locking to take place, the DOS utility SHARE.EXE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your autoexec.bat file, or installed in your config.sy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not installed, then MELEE will run without doing any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LEE simultaneously from two different windows in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having SHARE loaded may result in data fi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n you are editing the MELEE.CFG file and if are not a member of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r any other network, then this recommendation by Don Dean is a fi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y to fill out the Zone:Net/Node fields you will be asked to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se configuration lines by placing the last four digits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n the FIDONET NODE NUMBER field, and put the first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hone number in the NET NUMBER field. Finally put your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 the ZONE field. In this fashion you can make it so that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zip up your exports in the correct manner and give you a (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) probability of having a uniquely named file to export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LEE (once we get the Warrior export utility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TING UP MELE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ssume that you are at least a little bit familiar with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know how to run a door program from your BBS. If you are c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n these counts, it is highly recommended that you learn you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prior to installing any doors, let alone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archive the MEL_300.ARJ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a COMPLETE RESE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the newly included Config.exe program to setup the gam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nzipped it into the directory you plan to run it f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Read this paragraph and then go and edit the included MELE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board's info before reading on in these direc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mmented, so you should have no problems. Don't forge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messages will go if you are going to use an ASCI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stead of a FidoNet compatible one. Editing the .cfg fi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ascii-text editor. Remember that most "RunTime Error 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a result of misnaming your directories in the melee.cfg fi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wordprocessing program to edit the text file; your ed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(ASCII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ALLING THE MELEE DOOR FROM YOUR BB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section carefully. While most systems can merely call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program with no command line parameters, there are so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which DO require speci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ELEE is called using command-line parameters ON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ulti-node systems: feed MELEE a single command line parame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.cfg file which you want MELEE to read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this is available only to systems running DORINFOx.DEF dro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when calling MELEE from nodes 2-99, you should fe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o MELEE (ei., for node 2, call MELE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f MELEE2.CFG and then ensure that that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dited to reflect that it IS for line 2). When calling the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, do not feed MELEE any parameters; it will default to reading MEL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look for a DORINFO1.DEF. NOTE: it is the MELEE.CFG fil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intenance program when it runs, so that fil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Non-BBS usage: MELEE may be run independent of a BBS,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by feeding it an "L" (for local--do not use the quotes!)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This parameter will cause MELEE will prompt the play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ill disable MELEE's communications routines. This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by SysOps who use Doorway to handle their communications,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n BBSes which can handle ALL the communications on their ow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n this set up, for systems that can feed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d to call their doors is to feed MELEE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ke MELEE's three parameters the user first and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maining left to play. This is the setup that must be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not, or do not want to, run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or non-bbs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E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for non-BBS usage. MELEE will prompt for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left defaults to 90 minutes. Communication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passed (no remote play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or BBS usage, passing user first and last name and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. No communication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E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usage a system might use which uses Door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communications. Here is a DoorWay configuration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ly with MELEE (assuming that the DoorWa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WAY /R^X /R^K /S:C:\BBS\ /B:M /O: /P:MELEE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hen you feed MELEE any command-line parame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config file (something that should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un a multi-nodal system) then ALL of MELEE'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are disabled (no remote play without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veat: as of this release, MELEE when running in Local mode (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to have problems on systems running OS/2. I'm wor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ven as you read this; rest assured that MELEE runs f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a BBS using a Dorinfo or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t the included WARRIOR.BAT file in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ther door batch files. Edit it so that it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the one in which MELEE's files reside, then change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upon completion. Do whatever you need to do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the game! Local/Remote mode will be automatical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ort value in the DORINFO or DOOR.SYS file so no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if you are running the game from a dropfile-producing BBS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rinfo#.def or door.sys files for user data). MELEE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ata files when the first person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running MELEE using a DOOR.SYS dropfile from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sh (if you've registered) to have the intro screen show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registered, then you must create a four line tex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EE directory; that file must be called MELEE.INF 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Last Name  (both of these as indicated on the reg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bove is correct, and is the same as you indic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form, then MELEE will show as 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UNNING MELEE OVER THE LONG TER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the program MAINT.EXE _only_  once a day (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events) from within the MELEE directory. Doing it more than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almost certainly screw up the banking and investment data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... Running the maintenance program will reset som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needed for the players to train their characters, and age the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month/day of real time). Maint.exe will first back up you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omething happens and your data becomes corrupted.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ay's worth of backup, then you will have to rename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MELEEBAK.ZIP) in the batch file you use to run your event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you must have PKZIP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rankings program for version 3.0 ain't done ye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he RANKINGS.EXE program during your nightly events (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EE directory) to generate a nice looking pair of ranking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n ASCII version and an ANSI version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 program will not run if there is no Player.dat file (i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... makes sense, eh?). The RANKINGS.EX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maintenance program. In order to work, the directori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EE.CFG file must exist and be spelled correctly. The ranking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racefully if you have less than two Warriors to be rank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have the requisite two players, the progra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Warriors you may have gotten from another system. If you have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n your MELEE.CFG file, the rankings program will unzip any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imported (if there are any in your imports directory)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your game. It will also export and archive your top three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wo functions to work, you must have PKZIP and PKUN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ISCELLANE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game will report any problems in the PROG_ERR.LOG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), the RANK_ERR.LOG (for the rankings/bulletin generator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RR.LOG (for the maintenance program) files whenever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with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pecial Keys: Shift-F5  will hang up on the user immediate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odem has carrier detect forced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rops DTR for 700 ms). No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layer what-so-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9  will force the player to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0 will pull the user into Chat. Hit [Esc]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is Warrior import and export is not yet ready; ignore this section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 import Warriors, you must first grab some Warrior ex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supplier. You can always get current ones from 1:108/32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'Reqing WARRIOR; or log onto The Hornet's Nest at 513-528-4269,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and after you're validated you will be able to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.zip from the Banzai Software directory. Then,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PORTS as as sub-directory off of your MELEE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LEE directory is C:\BBS\DOORS\MELEE then your import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:\BBS\DOORS\MELEE\IMPORTS). It is important that you call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d not just IMPORT! Edit the MELEE.CFG file, if you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, so that the rankings program knows where to look for th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Files (which are named using the following convention: EXPT*.* (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lly, EXPT+YourFidoNetNode.YourFidoNetNet (eg., at 1:128/74, th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rchives are named EXPT74.128. If your Net's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then it will be truncated to the first three numbers, likewi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f it's greater then 9999 (But you really don't need to k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.).))). Of key importance is that you do NOT unzip the EXPT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; the rankings.exe program will do that for you (you must hav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path, however!). If you downloaded an archive of archiv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, Warriors.Zip), then you must unzip that into your IMP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alling the rankings.exe program. Rankings.exe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EE directory in order to work. That's it!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place the game's .doc and .txt files in an archiv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to your players/users, it will help them quickly grasp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ins-and-outs of the game, thus promoting their enjoyment and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pid climb to the top of the rankings, both locally and 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is a game which is too complex for most users to fully gras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quickly. User frustration, caused by lack of understa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greatest contributor to users giving up before really even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e on how much the gam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game can be reset by merely deleting the Player.da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private file directory and then running the Main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LEASE: When you or a user have a bug report, be SPECIFIC. When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released, they will be available from 1:108/325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UGFIX or as MEL_FIX.ZIP. The magic filename MELEE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atest official release. The author is almost always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DoorWare, On_Line_Games, DDS_Doors, DoorGames and MELEE echos.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an be sent to 1:108/325 via NetMail, or reported in the MELE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n immediate response, it's often because I'm too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or am still trying to duplicate the problem. It is NOT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rested in your problem, or unwilling to support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service, if you have a bug report, include your system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.cfg file, dorinfo#.def or door.sys file, and a copy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Most problems are a result of improper configuration/spelling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e help you. Also do your best to explain WHERE in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ed, so I can find the trouble spot more easily. Tell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 you saw before the game barfed is the biggest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t is not advisable to enter CHAT while the program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enter a line of text (Player Name, City Nam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MEL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likely have an incorrect path in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File handles have become corrupted;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Most often, an attempt was made to read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a typed file. Or something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pted in the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'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  Disk Seek error </w:t>
        <w:tab/>
        <w:t xml:space="preserve">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"Generic" nasty, nas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OES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wap your bbs out of memory to allow MELEE                               the author a small fee to compile a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ough ro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Should not happen--this is a problem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 numbers for mathmatical operations;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very littl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'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MELEE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LEE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have a bad memory chip! (yega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MEL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questions, contact the author at (513)528-4269 (data)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8/325, then call back a few days later to receive your response (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via ROUTED NetMail if you are in the FidoNet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FOR OTHER Banzai Softwa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zaiChess -- Very simple, very free Ch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LEE Tournament Module (ready by Labor Day,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 Captain -- Cyber Space Tactical Development Door (co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and sundr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Bill Crouch; his tireless and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have resulted in the MELEE Bank, the Guild Investment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LEE Configuration Program! Remember: YOU TOO could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f you would like to; all you need is interest in the g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cum of experienc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goes to Alex Dwelis, for his tireless,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and always helpful observations, instruction, and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sider this game to be somewhat free of bugs, he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ank. Any bugs you find are strictly my oversight, not hi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not responsible for damages! &lt;grin&gt;). He also spent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valuable time proof-reading the dokumentay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ks go to Neil Hoener, who selflessly offer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and his HST Dual Standard so that all my alpha and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to get their copies at 2400 baud &lt;blech&gt;, since my modem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est time, an old plain-vanilla USR Courier HST--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.32b. Now I have a 14.4k v.32b modem, and don't support HST &lt;shru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I would like to acknowledge the MELEE team of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Beta testers. Their efforts went a long way toward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today. They spent a lot more money on the game than it co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, and I owe them a debt of gratitude (and eternal free upgrad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 of them owe me lunch, because they didn't report a single bug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long, arduous development proces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I would like to thank Rod Hancock for his superb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Door, without which this door would never have been written; Kelly D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FidoUnit routines; Bruce Ruona, for his help with the use of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's routines &lt;grin&gt;; and Galen Barnes, for his patient help with the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/restore (he wrote all the important parts!); and the TAG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the great BBS that really got me involved in th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orld, which in turn eventually impressed upon me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o program. Thanks also to Donald Huggins (co-author of Door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ropfile converter around), for his assistance during my very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curve when first learning Turbo Pascal, and Mark McKay,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laboring under TP ignorance (Starting to sound like the Gramm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). A SPECIAL thanks to Lionel Loquias for his excellent ANSI artwork (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where he was now, so I could commission him to do more of it)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MORE special thanks to Trevor Carlsen, of the FidoNet PASCAL ech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ort routine which allows unlimited players to be sorted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pper limit of 21, which it had been before v1.90), and to both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, of Arm of the Dragon fame, and Jesse Patterson for their ability to 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of creativity in my meager brain, thus encouraging me to write 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and thus, entertaining)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I would like to give recognition to my grandfather,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 Charteris (of "The Saint" fame), and my parents, for giv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to teach myself Turbo Pascal, and churn out a program like this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effort at coding in this language, and for developing in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thic (sometimes a curse, eh?) which drove me to stick wit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improve it. As of this release, MELEE has brought 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rations to pay for my old 386-33MHz computer and a goodl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486/66MHz, and I thank all the honest SysOps out ther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my belief that you don't have to cripple a piece of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people to register it. Banzai Software will ne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products (and we've even been known to issue a game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, from time to time!). You who are new to this game ma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get the Pentium I've been wanting lately....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've forgotten anybody who helped along the way, I'm sor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pt my apologies. To all those who walk around spouting such B.S.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order to write an enjoyable door, you must have been programming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year (preferably two)," I feel the need to quote Bill the 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hlblbltt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arning the TP language (thanks to Tom Swan for writing the book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utorial) to the first MELEE release was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Vasha Zdrovi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Kevi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0 December 92-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4 July 94--v3.00 public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ood Hunt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