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unique marketing tool.  With it prospective software 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and evaluate quality software. With it you purchase onl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tend to continu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software  marketed  through  traditional distribution chann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nywhere between $30 and $500.00 retail. This price covers the high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fancy packaging, printed manuals, binders, diskette du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user support, royalties, inventory maintenance, and retailer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, or what the author receives, amounts to only a very smal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author, I have cut out most of the hidden costs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pay for printing the manual on your printer and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istribution costs, and I pass the savings onto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purchased a copy of my shareware product on a disk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 company for a disk fee. If that is tru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o do so instead of downloading this product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free (not counting cost of the phone utilization). This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st or consideration for the opportunity to evaluate my produc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purchasing a license to use it. This cost is in addition to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ducted from,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 am allowing you to use/test my product fo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If during that period you decide you don't want to run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basi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Do not register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elete the 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be registered to place the file in your bulletin 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a. Indeed, I encourage that, and thank you for help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of my product, evaluators must register! That's how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orks. If you aren't helping promote the concept, you're helping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GISTRATION AND HOW IS IT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how evaluators purchase a license to use my produc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an un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rcial software, you first purchase one copy. Afterwards, you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ostcard to register your copy in order to ob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ices, such as product support. With Sharewar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 You buy the license to use it at the same time that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imply fill out the attached registration form (ORDER.FRM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vin L.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trs 723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t Carson, CO 80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mortal words of Mssrs. Bartles and James: "Thanks for your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