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STRUCTIONS FOR USING MEDICAL PEAR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 to  run  Medical  Pearls,  VGA  color  graphi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 It  will  not  run  on  EGA  or CGA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ation of Bit and ANSI  graphics. 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Pearls is a shareware electronic professional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book  that  has  many  features,  making  it 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e  from  one  part   of   the   text  to  anoth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s a hypertext reader with indexed pages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can be accessed swiftly by typing  the  pag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ing "enter." In order to return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"enter" and you will be immediatle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creen is considered a page and each page is numbe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ttom  right  of the screen.  You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e  entire  document,  flipping  pages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/pagedown keys and placing bookmarks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Other features are global text searching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scan"  feature.   You  can  jump  immediately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section to another alphabetical section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dex  tabs  at the bottom of each screen.  Back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omatic position save on exiting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SPECIFIC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description  of  the command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avigate throughout Medical Pea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GUP/PG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and pagedown keys allow you to flip each screen 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forward  or  backward.  By pressing Ctrl-PgUp/PgD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jump by 10 pages either forward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GE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jump to  a  known  reference page numb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follow with "enter".  Before the start of the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internal  dynamic  link  is  automatically  p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bactracking by  pressing  the  "enter"  key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you can be returned to your previous  position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0 jumps or scans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DEX TAB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enter  the  main  body  of  Medical Pear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at the bottom of the screen a  row  of  comman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e is "/".  By pressing this key you will find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zed  sections  such  as A-C, C-E, etc. 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y using the Rt/Lft arrows and press "enter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ake  you  to  that   section  which  will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lphabetized medical subjects appropri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CANNING FOR A PARTICULAR 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find a word in  Medical Pearls g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by pressing the "home" key and then type  in  "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.   Lower  case  "s" performs a case insensitive sc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 is ignored.  By typing in upper case "S"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scan will be performed.   Press "r" or "R"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ca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OOKMAR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manually  set  a bookmark at the current p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, press "m" or "M".  When  this  is done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k of the current page number at the  bottom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indicating  that the mark has been set. 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ge, type "u" or  "U".  To unmark all bookmark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 return  to  a  previously  marked 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 by  age  from  the most recent mark toward the ol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k".  Type  "K"  if  you  want  to  move 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, from the oldest to the most recent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HELL TO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temporarily shell to DOS, type  ALT-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.   Type  EXIT  at  the  DOS  prompt to return to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INTING A P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currently displayed page type "p"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HANGING SCREEN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ability  to  choose  the foreground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lors of your choice.  To do  this  type  "f"  or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until you find the foreground color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le  to  your  taste.  Likewise type "b" or "B"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GENERAL INSTRUC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 unzipped  Medical  Pearls 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, start the program by typing "Go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 This will take you into the scrolling light ba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  You will notice in the  middle of the screen a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everal choices.  These include: Medical Pear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tents, Readme, Documentation  and  Orderform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 one  of these by using the up/down arrow 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eturn key.  To  return  to  the main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DME  file  gives  you  the  rules  and  reg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information for registration, future  upda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Warranty-Disclaimer-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CUMENTATION  file,  which you are reading now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will enable you to use Medical Pea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FORM is a print-out  form  that can be fill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in for registration of  the  software. 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 if  the  shareware  version  is used for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s.  Make sure  that  your  printer  is  setup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before typing in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cal Pearls choice will take you immediately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of  contents  of Medical Pearls, which is a pre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dy of the text.  You may browse the table of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ageup/pagedown keys until  you find the su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terested in.  From this point, enter the associ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llowed by the return key and you will insta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ansferred to that subject.  To  return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 press  "esc".   Alternatively,  from  the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you may push the "s" key and then type in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followed by the return key, and thi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your  subject.   By  pressing  the "r" key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 for all occurrences of  the  script that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When using the scan (search) feature,  always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 at  the start of the document by pressing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then followed by  "s  or S".  This rule alway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know that the word you have  typed  in  i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position and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 the  Shareware  version of Medical Pearls,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f you intend to  use  Medical  Pearls beyond 3 wee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quired to register.  Following  registratio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be  shipped  your  products,  whether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version of Medical Pearls, the written book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cal Pearls or  both.   Once,  you  have registere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to purchase future updates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 for registration for the electronic form  of 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ls  is  $30.00 plus $5.00 shipping and handling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written book  form  of  Medical  Pearls is $30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for S&amp;H.  The cost for both the electronic and boo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dical Pearls is $50.00 plus $5.00 for S&amp;H.  A  convie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 form  is supplied with the sharware vers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REGISTRATION FEE TO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dley D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52 Clinton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xville, Tn 3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