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no way, shape or form intended to replace or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octor's advice on your health.  This program is inten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rack your meals and their nutrition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for the 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no circumstances am I, Christopher Ho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le for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third-party claims against you for losses or damages;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loss of, or damage to, your records or data; o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economic consequential damages (including lost profits o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vings) or incidental damages, even if I am informed of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ir possibility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DOWNLOAD OR USE THIS PROGRAM YOU AGREE TO THESE TERM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ARE NO WARRANTIES, EXPRESS OR IMPLIED, INCLUDING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PLIED WARRANTIES OF MERCHANTABILITY AND FITNESS FOR 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TICULAR PURPOSE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at is said and done, Enjoy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