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D. Pearl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M.D. Pearls and receive the latest version of M.D. Pea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INT OUT this order form, complete it, and mail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ison, WI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e or more copies of M.D. Pearls v3.1, the greater-than-10,000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Acronyms and Abbreviations, and receive a memory-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version of the Database that can pop-up instantly whil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rogram. The additional TSR vers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t allows printing of all or just some of the pages of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earching, hypertext jumps, placing bookmarks, customiz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selection, and shrinks to only 3.5k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D. Pearls v3.1     ........................................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6-month update   ........................................  Fr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Due.................................  $3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add %5.5 sales tax (35 x .055) .........   $ 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, Library, Governmental, or Institutional Use, Commercial Site Licenses are available. Businesses and other institutions MUST license the program for use beyond the 30-day evaluation period. Failure to do so violates the copyright of the t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 for the use of M.D. Pearl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9 computers ..... at $31 each    # computers ___x 3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24 computers ..... at $28 each    #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49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  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. residents add 5.50% ta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&amp; Handling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Payment: Checks or Money Orders Accep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ash, COD, P.O., 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  360k ____  1.2 M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 ___  720k ____  1.44 MB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