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.D. PEARL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3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ty n Edie's BB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3619              Call 1 216-726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V-Series V42 9600/19200     2400 BAUD &amp;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4215              Call 1 216-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28.8                      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1 216-726-3584              Call 1 216-726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Com SpeedModem 9600/19200          TURBO HST 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