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END USER LICEN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LICENSE.DO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(version 96-08-09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tails of the end user license for all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Ltd. shareware products.  Distributio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list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may amended only by a writing execu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such provision shall be reform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necessary to make it enforceable. 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Ontario and Canadia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py of the Software you receiv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a printed or other form of "hard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License Agreement produced by Her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td. whose terms vary from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copy End User License Agreement gove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ownership rights, and intellectual propert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main in Herne Data Systems Ltd. 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The Software is protected by th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Title and related rights in the conten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ftware is the property of the applica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may be protected by applicable law. This Licens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rights to such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will terminate automatically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ations described herein.  On termin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 WARRANTY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Software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oftware is supplied as is.  Herne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d.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  Further, Herne Data System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losses caused by misuse or ab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 This responsibility rests sol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RISK ACTIVI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Software is not fault-tolerant and is not designed, </w:t>
      </w:r>
    </w:p>
    <w:p>
      <w:pPr>
        <w:pStyle w:val="PreformattedText"/>
        <w:bidi w:val="0"/>
        <w:jc w:val="left"/>
        <w:rPr/>
      </w:pPr>
      <w:r>
        <w:rPr/>
        <w:t>manufactured or intended for use or resale in hazardous</w:t>
      </w:r>
    </w:p>
    <w:p>
      <w:pPr>
        <w:pStyle w:val="PreformattedText"/>
        <w:bidi w:val="0"/>
        <w:jc w:val="left"/>
        <w:rPr/>
      </w:pPr>
      <w:r>
        <w:rPr/>
        <w:t>environments requiring fail-safe performance, such as in the</w:t>
      </w:r>
    </w:p>
    <w:p>
      <w:pPr>
        <w:pStyle w:val="PreformattedText"/>
        <w:bidi w:val="0"/>
        <w:jc w:val="left"/>
        <w:rPr/>
      </w:pPr>
      <w:r>
        <w:rPr/>
        <w:t>operation of nuclear facilities, aircraft navigation or</w:t>
      </w:r>
    </w:p>
    <w:p>
      <w:pPr>
        <w:pStyle w:val="PreformattedText"/>
        <w:bidi w:val="0"/>
        <w:jc w:val="left"/>
        <w:rPr/>
      </w:pPr>
      <w:r>
        <w:rPr/>
        <w:t>communication systems, air traffic control, direct life support</w:t>
      </w:r>
    </w:p>
    <w:p>
      <w:pPr>
        <w:pStyle w:val="PreformattedText"/>
        <w:bidi w:val="0"/>
        <w:jc w:val="left"/>
        <w:rPr/>
      </w:pPr>
      <w:r>
        <w:rPr/>
        <w:t>machines, or weapons systems, in which the failure of the</w:t>
      </w:r>
    </w:p>
    <w:p>
      <w:pPr>
        <w:pStyle w:val="PreformattedText"/>
        <w:bidi w:val="0"/>
        <w:jc w:val="left"/>
        <w:rPr/>
      </w:pPr>
      <w:r>
        <w:rPr/>
        <w:t>Software could lead directly to death, personal injury, or severe</w:t>
      </w:r>
    </w:p>
    <w:p>
      <w:pPr>
        <w:pStyle w:val="PreformattedText"/>
        <w:bidi w:val="0"/>
        <w:jc w:val="left"/>
        <w:rPr/>
      </w:pPr>
      <w:r>
        <w:rPr/>
        <w:t>physical or environmental damage ("High Risk Activities").  Herne</w:t>
      </w:r>
    </w:p>
    <w:p>
      <w:pPr>
        <w:pStyle w:val="PreformattedText"/>
        <w:bidi w:val="0"/>
        <w:jc w:val="left"/>
        <w:rPr/>
      </w:pPr>
      <w:r>
        <w:rPr/>
        <w:t>Data Systems Ltd. and its suppliers specifically disclaim any</w:t>
      </w:r>
    </w:p>
    <w:p>
      <w:pPr>
        <w:pStyle w:val="PreformattedText"/>
        <w:bidi w:val="0"/>
        <w:jc w:val="left"/>
        <w:rPr/>
      </w:pPr>
      <w:r>
        <w:rPr/>
        <w:t>express or implied warranty of fitness for High Risk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&gt;&gt;&gt; SCOPE OF LICENSE GRANT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 user MAY:</w:t>
      </w:r>
    </w:p>
    <w:p>
      <w:pPr>
        <w:pStyle w:val="PreformattedText"/>
        <w:bidi w:val="0"/>
        <w:jc w:val="left"/>
        <w:rPr/>
      </w:pPr>
      <w:r>
        <w:rPr/>
        <w:t>1)   Use the Software on any computer normal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py the Software for archival purposes or to giv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for their evaluation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.  Evaluation copies given to other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lete with all of the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Software, as listed in the README.1ST tex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opies must be given to the recipient at no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small nominal charge to recove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 (eg, floppy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se the Software for an initial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charge.  If the individual continue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evaluation period, then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gistration fee or discontinu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, corporate or institutional user MUST:</w:t>
      </w:r>
    </w:p>
    <w:p>
      <w:pPr>
        <w:pStyle w:val="PreformattedText"/>
        <w:bidi w:val="0"/>
        <w:jc w:val="left"/>
        <w:rPr/>
      </w:pPr>
      <w:r>
        <w:rPr/>
        <w:t>1)   Register and pay for their copies of Software within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AY NOT:</w:t>
      </w:r>
    </w:p>
    <w:p>
      <w:pPr>
        <w:pStyle w:val="PreformattedText"/>
        <w:bidi w:val="0"/>
        <w:jc w:val="left"/>
        <w:rPr/>
      </w:pPr>
      <w:r>
        <w:rPr/>
        <w:t>1)   Modify, translate, reverse engineer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derivative works based on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nt, lease, grant a security interest in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ights to the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move any proprietary notices or labels o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SITE LICENSE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te License fee has been paid, the Commercial,</w:t>
      </w:r>
    </w:p>
    <w:p>
      <w:pPr>
        <w:pStyle w:val="PreformattedText"/>
        <w:bidi w:val="0"/>
        <w:jc w:val="left"/>
        <w:rPr/>
      </w:pPr>
      <w:r>
        <w:rPr/>
        <w:t>corporate or institutional user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Software on any computer owned by the Corpor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ion located at the licensed site, or on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rporation or Institution and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or agent normally based at the licensed site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le or lap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oftware on a network, provided that each per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ccessing the Software through the network co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dition 1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py the Software for archival purposes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ASP OMBUDSMA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           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product, you don't pay for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