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i p de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st av alt - TUSEN TAKK for at du ville prve MicroCoo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v om programmet MicroCook er skrevet p engelsk, s er 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krevet av en normann, n bosatt i USA. Jeg har n bodt her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 10 r, men husker litt norsk fr jeg hpe :-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 min kone og jeg var p familie besk til Norge i Mars 94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 kjpte jeg en del norske computer blader. Jeg har l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t 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tt "computer sprk" p engelsk, s jeg ville vite hvordan 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 p norsk. Det var da ideen kom om  sende en disk 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roCook to norske BBS's og shareware kataloger. Og hvis 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viser seg  v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 interesse for MicroCook s kommer jeg trolig 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krive en norsk utgave ogs. Og den vil selvsagt bli sen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tis til alle som registrere 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g har store planer med version 2.0 som trolig blir fer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 i USA engang til hsten. Mange av de som har registrert 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 ideer om forbedrelser, og mange av ideene er allerede tatt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uk. Og jeg har ogs en god del ideer for  lage MicroCook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dere program. Jeg skal prve  lage MicroCook til et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 er "skrevet av brukerene", men ogs samtidig lett  bru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vis jeg fr rd til en ny og raskere PC, s kommer det trol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l  bli en Windows utgave ogs. Den PC'n jeg har n er for tr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noe Windows arbeid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g kjpte ogs en del norske kokebker p Norge turen s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g skal entere inn et par norske oppskrift databaser, hvi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 har skrevet dem gir meg tillatelse. Disse vil ogs b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lgjengelig til registrerte bruke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kulle du ha sprsml eller problemer med MicroCook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nneligst skriv (p norsk) til meg her i USA. Hvis du fremde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 i tvil om du vil registrere MicroCook, men har sprsml som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l ha svar p frst, skriv og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kulle du like  registrere n, venneligst skriv 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ering formen hvor du fikk denne kopien av MicroCoo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 det morro med MicroCoo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sser av hilsner i fra Gudbrand "Gus" Skiak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SKi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O. Box 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nksville, Wisconsin 53126-00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