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</w:t>
      </w:r>
      <w:r>
        <w:rPr/>
        <w:t>MOTOR CITY SOFTWAR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����������������������������������</w:t>
      </w:r>
      <w:r>
        <w:rPr/>
        <w:t>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</w:t>
      </w:r>
      <w:r>
        <w:rPr/>
        <w:t>The Bowling Door - Version 1.00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���������</w:t>
      </w:r>
      <w:r>
        <w:rPr/>
        <w:t>Ŀ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</w:t>
      </w:r>
      <w:r>
        <w:rPr/>
        <w:t>\      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</w:t>
      </w:r>
      <w:r>
        <w:rPr/>
        <w:t>\     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</w:t>
      </w:r>
      <w:r>
        <w:rPr/>
        <w:t>\    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 </w:t>
      </w:r>
      <w:r>
        <w:rPr/>
        <w:t>\   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 �      �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 �      �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 �      �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</w:t>
      </w:r>
      <w:r>
        <w:rPr/>
        <w:t>o�      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�   �      �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</w:t>
      </w:r>
      <w:r>
        <w:rPr/>
        <w:t>\   ��������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             </w:t>
      </w:r>
      <w:r>
        <w:rPr/>
        <w:t>\  �            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���������������</w:t>
      </w:r>
      <w:r>
        <w:rPr/>
        <w:t>\ 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</w:t>
      </w:r>
      <w:r>
        <w:rPr/>
        <w:t>\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owling Door -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Mark McK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92 by Motor Cit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C B O W L    D O C U M E N T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Freeware.  This is SHAREWARE which means it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oftware.  If you use this program for more than 30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register or remove it from your system.  The registration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BOWL is Copyright 1992 by Motor City Software and all r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You may copy this program and documentation for bac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so may copy and share UNMODIFIED copies of the program package,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that the copyright notice is reproduced and includ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t sell the product for a fee and/or distribu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other products without expressed written permission from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Software, nor may you modify or remove the Copyright Noti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this product constitutes acceptance of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SYSTEMS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 or bug reports please addres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d Hancock at FidoNet 1:229/418.  For additional support or the la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he Motor City Software Support Systems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         Location           Sysop Name     Phone Number   Fido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BBS      Oshawa, Ontario    Rod Hancock    416-579-6318   1:229/4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o Systems      Bowmanville, Ont.  Jeff Wilson    416-623-5148   1:229/4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Group  Albany, NY         Peter Kling    518-437-1267   1:267/1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World BBS   Virginia Beach, VA Mark McKay     804-499-5150   1:271/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. Engineering NL Venray Netherlands Peter Janssens +31-4780-12428 2:512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agles BBS          Burwood NSW Aust.  Terry Harvey   +02-745-3500   3:712/7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porting a bug, please give as much detail as possible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ou are experiencing so that it can be duplicated a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Motor City Bowling Door.  We will assume you have at leas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game of Bowling before since it is the most played game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are asked for which type of graphics they would like to use. 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re required.  Color is not but is preferred.  Monochr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n't be able to use this door unless they can display the IBM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en move the bowler, you see the ball go down the lane, you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pins are left standing and then you see the pin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wling Door allows you to play 3 ten frame games of Bowling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3 games the user will be shown their averag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wling Door lists the Top Ten Bowling scores as you leave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a Tie for Top Score, all (up to 10 players) with the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as number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should be pretty self-explanatory.  Each game has ten fra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er gets 2 balls per frame, unless of course you get a strik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you only get the one ball.  In the tenth frame, if you get a s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a third ball.  If you get a strike on the first ball of th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you get 2 more balls.  If you get a strike on both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balls of the tenth frame you get a third ball.  If in th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me you get what is known to Bowlers as an open frame (not a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 spare), you only get the two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Bowl you must have your bowler on the lane.  O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wler is on the lane he/she can then "Move" from side to sid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y wish to bowl from.  Then all you need to do is bowl the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ball is bowled, the bowler has an 8 in 11 chance of bowling the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.  If the ball doesn't go straight you will either "hook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ice" it.  The gutters d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wling Door is an animated Bowling door and requires ANSI graphics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is is not necessarily ANSI COLOR graphics, just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 chooses ASCII he/she will be informed that the door require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ll be returned to the BBS.  However if the user chooses Mon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or will play nicely except it's pretty darned colorless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Bowling runs great as a type 7 door on RemoteAccess V1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BBS V2.75 or any other BBS system that makes or can create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by unzipping this archive in a directory of its own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for each node. There is one command line parame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WL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\DOORS\BOW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BOWL C:\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RA menu entr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data : *C /C C:\RA\BOWL.BAT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Bowling door.  There are n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configuration files needed.  Just edit the batch file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 this program, you will receive a file called MCBOWL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this file in the same directory as mcbowl.exe and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 registered mode.  If you have purchased a MASTER k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 City Software, simply place a copy of MASTER.KEY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cbowl.exe and rename it to MCBOWL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.HOF        No      Top Bowler data file created b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OWL.T10         No      Top 10 Bowlers data file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       Yes     Created by your BBS or door conver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OWL.EXE         Yes     The actual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.ANS        Yes     The Title ANSI screen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.ASC        Yes     The Title ASCII screen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BOWL.DOC         No      You ar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*         No      Registration forms for various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