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Configuration Rebooting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00      JUNE 22, 1994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public release.  No bug(s) we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boot the computer using different configuration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files is un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10      JULY 01, 1994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dded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ill tell you specificly which file is missing instead of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No such files or one of the 2 file is miss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-I option added which will show the inform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-S option added which will reboot the computer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EXEC.BAT and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-C option added which will reboot the computer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.SYS and AUTOEXEC.BAT.  Both files will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the computer is re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-R option added which will execute a program then rebo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using current or new configuration files   OR 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current AUTOEXEC.BAT &amp; CONFIG.SYS, same as -S,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 program to ru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/? option added to show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      OCTOBER 1,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-V option added which will allow you to view MCONFIG.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you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ew address:        Khai Tang,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02 S. Electric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hambra, CA.  91803-1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-B Allow you to change your CONFIG.SYS and AUTOEXEC.BA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booting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RUN has been removed from MC120.EXE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CONFIG.EXE will be only 16 bytes.  It will only do warm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CONFIG v1.12 will only work with DOS v4.x and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5     DECEMBER 3,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ixed bugs in -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ixed log file in -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Encoded MCONFIG.COM to prevent file alternations and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ll files in MC125.EXE/MC125.ZIP had been redat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-21-91 2:15p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