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EM BASE PRO INSTALLATION OF TEST DRIV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COMPOS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BCOMPOSER Section III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5 Van Buren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top A-13-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side, California  92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(800) 633-6636    Information (909) 780-88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upport : ECTECH BBS at 909-780-5672(HST/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09-780-5175(2400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nly at 909-279-3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Once you UNZIP the contents of MBPROT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directory where you UNZIPPED Modem Base Pr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PROTD.ZIP file and then proceed to step 2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Modem Base Pro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type INSTALL and press &lt;ENTER&gt;.  On-Scree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to assist you.  You will be asked for the directory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INSTALL Modem Base Pro to.  Typically, this is the C:\MBPR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, you may type MBPRO for a demo of some of Modem Base P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r proceed to step 3 to actually put a database on-l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Base Composer.  If you do not have an existing database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atabase using our MBMANAGE utility, then proceed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4.  Be sure to read INTRO.DOC and SETUP.DOC for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odem Base Pro and highlights on setting up databases fo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using MBPRO.  Complete documentation is available in MANUA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Modem Base Pro Composer Setup (for existing databas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 Once step 2 is complete and MBPRO has been installed, you may set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atabase for on-line usage by typing COMPOSE.  MBCOMPOS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instructions and will ask you for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Database Filename.  Your database filename must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ess.  You will need to enter your database filenam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extension or path, i.e. if your database is PARTS.DB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nly enter PARTS as your database filename.  MBCOMPO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filename to create the necessary CONTROL and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Database Directory.  You will then be asked for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atabase.  Enter the directory it is located in, i.e., C:\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BCOMPOSER can not find your database file, it will ask you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.  You may try again or press CTRL-C to abort the oper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Installation Directory.  This directory should be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from that of your MBPRO directory and will b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COMPOSER sets up your database for on-line usage. 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ll be copied to this directory if it is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directory.  Caution!  If your database is very lar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desired, and you should use the same directory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if possible.  MBCOMPOSER will attempt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o install to if it does not exist and if it can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, it will ask you to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)  Once your database is installed by MBCOMPOSER, you will proceed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DE CONFIGURATION and LINK CONFIGURATION.  There is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this process and you should refer to your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design and configuration concepts.  Once your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atabases are setup properly, an example DOOR.BAT is created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ready to go on-line.  You may then go back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r LINK setup at any time by typing the &lt;filename&gt;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L batch files created for you.  Use MBCHOICE to create an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atabases.  If your database has any .DBT memo files that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on-line, you will need to manually copy them ov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use MODEM BASE PRO MANAGE to create NEW empty .DBT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loading the database file, i.e., MBMANAGE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 Modem Base Pro Manage (MBMANA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Base Pro Manage is a Database Management Utility (DBMS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new databases in dBase(tm) III compatible forma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MBMANAGE to add, edit, browse, or search your existing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anual under Section II for more information on using MB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