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d$P�SgS$P�Sg,  ,d$P�Sg,  ,d$P�Sg,  ,d$P�Sg, $$   ,d$P�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;$l - l$ - ;$; l$l -- l$ l$l -- l$ ;$l -- l$ gg  ;$l - l$$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$;   $;   l$l l$;    $$ l$P;g�$;, l$P;g�$;, $$; l$P   ;$l l  i  n  e  r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;$l - $l - ;$; ;&amp;l - ;$l ;&amp;l - ;$l ;&amp;l - ;$l $&amp;l ;&amp;l - l$; -----------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�   $�   $S�  `S$,d$P� $S�   d$P $Si,d$P�  $S� $Si,d$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'    '             '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ocu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(c) 1997  CHA0So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B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say that i *HATE* writing documentation, so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arse, feel free to leave me any questions, or totally re-do i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ohn Stephenson for making JS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JSDoor for all it's communication routin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me bas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CHA0Soft, and MoRBiD Productions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at this program may do to your computer. It _shouldn't_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up, but you use it at your own risk. I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under IBM OS/2 Warp 3.0 and MS Windows95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files into a directory somewher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MRBDLINE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path/name of the 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path/name of the logo header. Note that the extension ".BB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used. If you change it, it will chang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access level of a sysop. (to see the user's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up a batch file for MRBDLINE.EXE,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ted below. Add it to a menu in your bbs, or you logon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ultilin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mrb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dline /F=C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dline /D=C:\MAX\DORINFO%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all the batch file from your software: MRBDLINE.BAT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ngle lin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mrb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dline /F=C:\MAX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dline /D=C:\MAX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imple call the batch fil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F=C:\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C:\PATH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=C:\PATH\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=C:\PATH\GT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B=C:\PATH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=C:\PATH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: (these will NOT override th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Forc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=port     - Users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=Baudrate - User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=Node     - Users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=Access   - User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=Username - User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=Alias   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=100      - Time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Run-Time error 100 anywhere, chances are you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line file. Delete the line file, and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ne (with the correct version). You will not be able to lo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the line file version is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will have the ability to customize all col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Black Rose) and there will eventually (perhaps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 inter-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OS/2 Warp are registered copyrights/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, and Windows95 are (registered) Trad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Door, DECCA (c) 1996 John Stephenson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(Locust Wind)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mail: Locust.wind@cyberspace.crp.kingston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BBS: (613) 389-0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249/174             CHAOSnet: 232:23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Net: 90:210/100           AlterNet: 11:613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Net: 81:930/80              NCNet: 82:1613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nada: 201:936/433       Doom[ed]Net: 66:666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orbid at any of the above addresse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bid@cyberspace.crp.kingston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reach CHA0Soft at: chaosoft@cyberspace.crp.kingston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CHA0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