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beep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ailbeep is $5.00.  Upon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ile that will unlock the display of the New Netmail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waiting screen.  Registration will also entitle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upport BBS.  Once registered, alwa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Mailbeep by Check,  Money Order, or cash (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nd cash through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&amp; Last Name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(s)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you wish to use when logging on for you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will be used to establish your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&amp; Last Name *exactly* as it appears in User Record 1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for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il your payment to us, please send this form in it'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check or money order payable for $5.00 (five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on Blag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sacola, FL 3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y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4)458-0982/(904)457-9111 (both v.34/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1:3612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5 days for your check to clear.  A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4 (MAILBEEP support conference) of the support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 att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