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run Sportello.doc without resor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cli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rovide as parameters the address of the hos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XDBServer running (try with 127.0.0.1 for local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the port in which the RXDBServe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are that in most Java implementations there is a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you to enter the IP address as a name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eric 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 Sportello host.domain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