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XFile: A Rexx I/O class implementation  1.11 - Max Marsiglietti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official RXFile documentation. You'll find her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you need for using the RXFile library for NetRe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est results in visualization of this document, use a monospace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is not my language. Please adjust your instruments accordingl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..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.   -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... Use of the RXFil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   - in Jav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   -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   -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   - Before we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  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3  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4  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5  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6  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7  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8  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9  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0 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1 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2 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3 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4 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5 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6 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7 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24 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... Other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  - This pack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  -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3    - 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  -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 N T R O D U C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NetRexx, OS/2 are copyright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VA is a copyright of SUN Micro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ademarks in this document are owned by the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n this document I will assume that the read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etRexx is and how to build applications in NetRe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I/O specific knowledge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eople think that JAVA is only useful for writing web apple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y opinion that this statement is redu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makes a great language for a variety of purposes, ex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requiring cross-platfor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ess-explored areas of what I call 'the jungle of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s' is the one that deals with streams and fil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is in the JAVA developer's toolkit a plethora of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ow easy and cool is doing graphics with this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 single example specific to file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at JAVA is lacking stuff, it's only that this stuf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ied under the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VA approach approach to files and streams is somewhat confus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lasses, a bunch of interfaces, and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ently aren't so useful for the everyday work of Jo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what this package is for: helping you to mana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in Java through the use of the NetRexx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What is RX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a JAVA CLASS that contains a number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files and stdin/stdo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was born to fill a gap in the NetRexx imple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most of the methods in this class follow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rresponding REXX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a compiler that comes as a JAVA executable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used on every platform that has a JAVA implementa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duces JAVA binary code and, optionally, a JAVA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language accepted by this compiler is a REXX-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Rexx is required in order to use this class,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; download them from the URL below, and ad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Java develop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are written in NetRexx, but the API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ocument follows the Java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out more, point your browser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2.hursley.ibm.com/netrex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 S E  O F  T H E  R X F I L E  C L A S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 JAV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your Java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s where RXFile.class is stored, then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is line to your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X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required NetRexx im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In NetRex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 RX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in your NetRexx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detailed explanation of all th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did I state 'methods', and not also 'properties' or 'exceptions'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ut, the RXFile class has no public properties (variab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throw exceptions. Instead, it has methods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have been errors, and to query the value of som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 Before w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s are designed to be 100% compatible wit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AA REXX implementation, so if you find any discrepancy, write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o to the end of the document for more inform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you may know, the newline sequence is not standard among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I.e., in Unix it's \n, in DOS-Win-OS/2 is \r\n, in Macs is \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automatically sets the correct newline (currently \n, \r and \r\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, since I know of these), but you can override this choi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etparms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 ** RXFile constructors in NetRexx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emicolon is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InputStream isInputStream , OutputStream osOutputStrea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assigns isInputStream, osOutputStream to the in/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are normally given to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file = RXFile("filename", "c", "comman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nstructor works as in th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return strings for the following function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:       (no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32  (file in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110 (file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READY:EOF (end of file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RD ERROR: (this is a catch for 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FILEOPEN:  (if the user requested an operation to be done only on ope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WRONG ACCESS MODE (i.e. if you try to read a write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EXISTS    (if the command implied creation of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CANT ACCES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EGAL:ALREADY INIT       (used for the setpa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3 ** The 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open/close a file, query informations about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tatus, and seek the file cursor to a giv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Rexx filename, 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"           opens a file for read and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read"      opens a file for rea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 write"     opens a file for wri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file doesn'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c", Rexx comman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mand can be issued only w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opened by executing a .strea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"          clos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exists"   returns the absolute path name, or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size"     returns the size, in bytes,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ery datetime" returns a value useful for file comparison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return a REAL date &amp; time,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ck of such an API in JAV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if you issue one of the next three comman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'separate r/w cursors' mode, you actually move both 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2: In REXX, the first byte of the stream is at position '1'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0' like Java. Therefore, if you do an absolute seek ('=N')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to seek the first byte in the stream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"seek =1". All the other seek instructions are relativ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an offset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ek =N"        The stream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-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+N"        The stream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ek &lt;N"        The stream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vailable only if you choose separate r/w curs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ETPARMS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seek =N"        The stream read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-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+N"        The stream read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rseek &lt;N"        The stream read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seek =N"        The stream write cursor is positioned to absolute position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in bytes; an ASCII newline is \r\n == two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-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+N"        The stream write cursor is positioned N bytes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seek &lt;N"        The stream write cursor is positioned N bytes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tatus = RXFile.stream("s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se commands return the status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can be issued only when a file has already been ope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a .stream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m is that the latter form is more t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 is mor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4 ** The CHA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lets you know if there are, and how many are th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 be read 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ned stream. If no stream is currently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with the number of the availabl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in (Warning: this doesn't work right now for stdin;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ways returns '0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how many bytes ar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, 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s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5 ** The LIN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lets you know if there are still lines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tream or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currently in us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opened, it checks for the presence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ad in stdi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s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thod returns "1" if there are more lines to b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verwritten) in the file rFileName, else it returns "0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 is opened with both read and write access permis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ecedently open file, if exists,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the file name is the same of the on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any) currently in use, the file won't be touched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/w cursors will be 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exception is the following: if you opened r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tly with only read OR write permissions,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and then reopened with read+writ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linein(filename) opens the file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6 ** The CHAR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Rexx rFileName, 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gets one or more bytes from the standard inp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rrently open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comman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byte from the currently used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currently open, it returns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in(long lStartPos, int iHowManyBy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HowManyBytes, starting from the absolute position lStart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value of 0 (zero) for lStartPos, the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ursor position in the stream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n the stream is numbered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7 ** The LINEIN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, 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zero or one lines of **ASCII**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andard input or the stream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which include also rFileName allow to close the curren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nd open the new one before actually doing the work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.stream method. These methods default to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line from a stream, or from the stdin if no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int iLine, int iCou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Count lines (where iCount can be only zero or on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n use stream, starting from position 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Line can be zero (read the next line), or one (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st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o get zero lines? Because this way we have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sition the cursor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in(Rexx r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line from stream rFileName (thus opening it with bot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access permissions, as well as closing a precedently open file 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operation, the currently opened file is r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8 ** The CHAR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on a stream, 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. If no stream is in use,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har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in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9 ** The LINEOUT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FileName, 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write a string adding a CR+LF (\r\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LF (\n) (depending on how/if you called SETPARMS) on a stre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 std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two syntaxes allow to start working on a new file without iss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stream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Rexx string rToWrite to the currently opened stream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ursor position, and adds a CR+LF or LF at the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tream is in use, the string is put on stdout (usually the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lineout(Rexx rToWrite, long lStart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s method works with files only, no standard inpu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method also allows to specify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position for the write on the stream. If lStar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zero, then the write will occur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position in the str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lStartPos can only be assigned the values zero or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aning "write at the beginning of the file" and zer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rite at the current cursor position in the stre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methods are not ported from REXX. However,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ful when dealing with I/O procedures, I have inclu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XFi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0 ** The DELET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ete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1 ** The RENAM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rename(Rexx OldFileName, Rexx New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names OldFileName into New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2 ** The MKDI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directory Di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3 ** The MKDI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mkdirs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e directory that comes last in Di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preceding directories if they are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. if you have DirName set to "/usr/max/I/LOVE/WARP/CONN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don't have the directories I, LOVE, WARP and CONN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r and max, this function will create all of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there, where mkdir would have failed since to creat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have all of usr, max, I, LOVE, WARP alread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MV. This is the one API I have never test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4 ** The PROPERTIE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properties(Rexx 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ies of the specified fil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string is a four character string; ever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'-' if the property is not valid for FileName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if the specified FileName refer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f the specified FileName refers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if the specified FileName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if the specified FileName is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'f-wr' means that FileName is a file and we hav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write permission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5 ** The FILETREE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[] RXFile.filetree(Rexx Dir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urns all the file names for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name is invalid (if there is not such 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the "NOTREADY:NOSUCHDIRECTORY" error as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element of the returned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is empty you will get "NOTREADY:DIRECTORYISEMP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6 ** The S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setparms(boolean bSepCurs, boolean bR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, to be issued before opening any file (but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), is used to define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SepCurs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RN is 1, the character used to do a newline is \r\n (dec 13 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arameter is set to zero, the newline is only \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pon RXFile variable's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7 ** The GETPARM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parm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to retrieve the status of some RXFi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Rexx string which is composed of two binary digits, ie "1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is 1, you have two distinct cursors, one f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write. Otherwise, you only have one cursor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and it's also the way OS/2 REXX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second is 1, the character used to do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\n (dec 13 10); when this parameter is set to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line is only \n . This property is set upon instantiation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s the system's default, but can be changed with the SETPARM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8  ** The ADD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ddcursor(Rexx rKey, long lCursPo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stores (into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lCursPos cursor position,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trieve this information later, with getcursor, or delet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ursor or delallcur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you have to work on many poin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19  ** The GET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get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trieve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quest a cursor position that hasn't been stored, you'll get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rror: no such cursor." instead of a Rexx string representing a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0  ** The DELCURSOR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cursor(Rexx rKe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the cursor position which has been stored under the name r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1  ** The DELALLCURSORS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delallcurso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letes (from the variable's memory, which is uniqu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XFile instance) all of the cursor positions which have been sto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2  ** The ATTACHTOIN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inputstream(InputStream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InputStream 'is' to the default In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user input from console). You did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XFile had an InputStream, or you didn't find notice of this fact anywhe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because it's a private property. Now you can interact with i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3  ** The ATTACHTOOUTPUTSTREAM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attachtooutputstream(OutputStream 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redirects the OutputStream 'os' to the default OutputStream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nstance (i.e. replacing consol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24 ** The COPY metho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 RXFile.copy(Rexx SourceFileName, Rexx Target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opies SourceFileName into TargetFileName (overwriting it 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 T H E R   S T U 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IS PACKAG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doc   ..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ru.doc     .. working code to use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XFile.class .. the RXFile class for NetRexx (and Jav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rx ..  =&gt; Examples for the RXFil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cmd ..   =&gt; Examples for the RXFile class (REXX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File is not public domain: it is freeware. It means that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your programs, be them for personal use and/or commercial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sources are not provided, and you cannot modify or 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, in any way. Also, if you re-distribute this program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money for it, apart from media costs (eg. diskette c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lan to use this class on a project of yours, you must g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(Max Marsiglietti)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or liable in any way for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ing from the use of this product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intended to follow more closely possible the REXX languag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If you find any discrepancy from them, or bugs, please re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x Marsiglietti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mars@pianeta.it (Internet), 2:332/529.12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.Landino 1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049, Sassuolo (M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.. (19-apr-97) Fixed a bug, added the COPY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1 .. (13-feb-97) Fixed a bug in mk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0 .. (19-dec-96) Added support for Mac line termination (\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9 .. (03-dec-96) Fixed a bug in filetree, added new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8 .. (12-nov-96) Fixed a problem with lineout consol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rected in/out capabilities (attachtoinput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ttachtooutputstream). Reworked a bit some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7 .. Internal changes, for synchronization with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6 .. Fixed the 'rename'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5 .. Now linein should work with both \r\n and \n termina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independently from th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4 .. Fixed strange behaviour of linein. Compiled with NetRexx 0.8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3 .. Bug fixes to the docs and internal changes for RXD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2 .. Bug fixes to stream and lineout. Works with NetRexx 0.79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 .. Added a cursor stack: addcursor, getcursor, del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allcursors functi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 .. First implementation of RX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and good work with RX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