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SAM can be used EITHER as QTH or REQCB, but not BO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HB only supports callsign look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T Systems SAM databas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AM into directory \sam, and the SAM API into \sam\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\sam\api\samapi during bootup (put it in 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J-COM HamBase databas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Hambase into directory \ha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QCB server with RT Systems SAM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line to server.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am \bbs\reqcb.exe   reqcb.out  8 reqcb.i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QCB server with J-Com Ham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line to server.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hb \bbs\reqcb.exe   reqcb.out  8 reqcb.i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message to HB or SAM @ W0RLI,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each containing callsigns separated by blanks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message with the callbook data on those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HB @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dsw kq1k</w:t>
      </w:r>
    </w:p>
    <w:p>
      <w:pPr>
        <w:pStyle w:val="PreformattedText"/>
        <w:bidi w:val="0"/>
        <w:spacing w:before="0" w:after="0"/>
        <w:jc w:val="left"/>
        <w:rPr/>
      </w:pPr>
      <w:r>
        <w:rPr/>
        <w:t>n0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SAM @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dsw kq1k</w:t>
      </w:r>
    </w:p>
    <w:p>
      <w:pPr>
        <w:pStyle w:val="PreformattedText"/>
        <w:bidi w:val="0"/>
        <w:spacing w:before="0" w:after="0"/>
        <w:jc w:val="left"/>
        <w:rPr/>
      </w:pPr>
      <w:r>
        <w:rPr/>
        <w:t>n0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message back with the callbook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dsw, kq1k, and n0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