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Note: You need MB11CHT.ZIP if you have v1.1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ash v1.02 (Shareware version) Che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7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12-93, 1:0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02CHT.EXE. This program will update your BASH1.EXE file wh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o BASH1.EX$. After BASH1.EXE has been updated, MB02C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and hold the letter key first, then the F10 key. Relea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letter key. Press only the letter key for the Increas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10                    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F10        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10                       Ammo Options Selec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F10                      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Increas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aximum of 5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 ammo options select functio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select rotat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On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re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r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ar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e stone w/ guid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, only 'a' and 'b' above are valid ammo. On some lev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will not work. In such cases, just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Example: On level 3, you have one stone as your ammo option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|to change to the large rock am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1. Press and hold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2. Press and hold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3. Release the 'F1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4. Release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Now you will be at ammo option 'b' (three stones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the above four steps twice more to move to am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'd' (large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'built in' appearance of these cheat functions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support (zero, zilch, nada) whatsoever for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everything else had to b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