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Areas (Squish,*.MSG;Local,Net,Echomail) and Maxim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bbreviated MA'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ugust 14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)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i)   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ii)  Comm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v)   Area Nu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)   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)   SEAL / SQA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i)  Editor Confi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ii)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x)   .BBS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>i) Introduction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A'AM's intended function is to generate MSGAREA.CTL files from SQUISH.CFG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iles.  It will also do a few other useful tasks, such as updating edito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nfigs, and creating msgarea.bbs area list display files.  The goal behin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A'AM is that the SQUISH.CFG file should be the only Config file you need t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tain, and MA'AM will update all others based on SQUISH.CFG. 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 addition to this document, the distribution package includes a sampl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quish file, called 'SQUISH.SAM' which illustrates some of the MA'A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mmands, a sample config file 'MA'AM.CFG', and three sample template files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1COLUMN.MEC', 'MAD.MEC', and 'WAVY.MEC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MA'AM commands are case-insensitive, but are written mixed-case in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TRIC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product is the copyrighted work of David V. Keeney.  It may be free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istributed by any means, as long as it is represented as unrestricted-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istribution.  (You may charge a reasonable fee for it's distribution, bu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ay not charge for the right to use i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CLAIMER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 am not liable for any harm resulting from the use of this product.  I d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believe_ it to be safe and rel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A'AM is now postcard-ware.  Please send me a picture postcard with you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and either a FidoNet address or a mailing address, and I'll send you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egistration key.  Registration avoids an annoying BEEP when MA'AM executes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nd satisfies the liscensing requirements for this Copyrighted product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 postcard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vid Keene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111 Tenth St #17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amogordo, NM 883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>ii) Quick Start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command line will create a MSGAREA.CTL file from an unmodifi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QUISH.CF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'AM MA'AM.CFG SQUISH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OR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 these four lines to the top of your SQUISH.CFG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Max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MaxDef MsgAccess Disgra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MsgAreaCtl MSGAREA.CT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MaxCtlFile MAX.CT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use this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'AM SQUISH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ither method will include All message areas in the MSGAREA.CTL file,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sgAccess of 'Disgrace'.  If you wish to be more selective as to wha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nverted, read section iii) Command Set, and edit MA'AM.CFG or SQUISH.CFG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areas will be numbered sequentially, '1', '2'...  If you wish anothe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essage numbering system, read section iv) Area Numbering.  If that doesn'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tisfy you, send me netmail describing what 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add local areas to the SQUISH.CFG file, using either EchoAre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s, or using MA'AM's LocalArea command, which has the same format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quish's EchoArea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>iii) Command Set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is command (which is a Squish command and thus does not need commenting)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ovides a Fido address.  These addresses are used (optionally) to updat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.CTL and various other confi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hoArea, LocalArea, NetArea, Bad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 the SQUISH.CFG file, an area definition starts with an EchoArea, NetArea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adArea or LocalArea line, and stops just before the next EchoArea, NetArea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adArea or LocalArea line or end-of-file.  So add any desired area option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just after the ..Area line for that area.  If you have more than one line fo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same Area, then make them consecutive and put any MA'AM commands afte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last ..Area line for that area.  The ..Area line itself provides severa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$??    --&gt; Type Squi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$m&lt;n&gt;  --&gt; Renum Max &lt;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$d&lt;n&gt;  --&gt; Renum Days &lt;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s      --&gt; Public 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p&lt;n&gt;   --&gt; Origin &lt;m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0      causes area to be excluded from MSGAREA.CT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ll of these but the LocalArea command are Squish commands and should b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uncommented.  The LocalArea command should be commented (or put in a separat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nfig file.).  The variable data for each flag (the &lt;n&gt;) should not b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parated from the flag by white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Area, MaxO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two commands are for incorporating all desired MSGAREA.CT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formation and options into the SQUISH.CFG file for a particular messag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Area has two parameters, the group and the area nam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MaxArea &lt;group&gt; &lt;name, may include spaces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tells MA'AM that you wish to include this area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SGAREA.CTL file, and provides the areas MsgInfo data.  This command is no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equired if the MaxAll command is in effect.  See section iv) Area Numbering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or info on the &lt;group&gt;.  The group value only applies to the current area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name is ommited, MA'AM finds the name elsew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Opt specifies a MSGAREA.CTL option for inclusion in the MSGAREA.CTL fil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MaxOpt &lt;option line, may contain spaces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ption line can be any MSGAREA.CTL option, for example, 'Read-Only'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Public and Private'.  MaxOpt only affects the current messag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hen MA'AM processes the 'origin' option, it ignores the origin number, i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avor of the origin indicated with the -P switch.  You may put some dumm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lue in the origin statement in place of the origi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MaxOpt Origin ! Call Here! 555-121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typical SQUISH.CFG message area definition might look like th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Area   DOORGAMES       g:\Max\Msg\Doorgame -$m250            1:125/12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MaxArea DG Door Gam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MaxOpt  MsgAccess Norm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MaxOpt  Public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would cause MA'AM to add an area to MSGAREA.CTL lik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 D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     Squis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gInfo   Door Ga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gName   DOORGA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homail  g:\Max\Msg\Doorg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gAccess Norm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num Max 25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blic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Number, Max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a Numbering is controlled with the commands MaxNumber, MaxGroup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Area and (for Seal Users) EchoSp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Number specifies a template for subsequent area number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MaxNumber &lt;template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template contains literal text and the certain translation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Group specifies a group name for current and all subsequent area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MaxGroup &lt;group, may be multiple characters, no space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section iv) Area Numbering for more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Def, MaxUndef, MaxAll, MaxNotAll, and Max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bove MaxArea and MaxOpt commands can be used for any area and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ptions; However, if you have a lot of areas, their use can get a bi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dious.  The commands MaxDef, MaxUndef, MaxAll, and MaxNotAll can cre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and destroy) defaults and reduce the amount of data entry/editing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Def &lt;option, may contain spaces&gt; adds an option to the list of defaul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s.  These options are added to each succeeding message area. MaxUnde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&lt;option&gt; removes the specified option from the default list.  Multipl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options may be specified.  Use MaxDef before a group of mess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as, and MaxUndef after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All tells MA'AM to include All subsequent message areas in MSGAREA.CTL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egardless of whether they have a MaxArea command. The areas are named with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ir ECHOTAG.  MaxNotAll undoes the previous MaxAll and tells MA'AM t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e only those areas with MaxArea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command MaxNot will cause MA'AM to exclude the current message area from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SGAREA.CT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Ctl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MaxCtlFile command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CtlFile &lt;MAX.CTL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ells MA'AM where to find your Max.Ctl file.  The SQUISH.CFG addresses ar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ritten to the MAX.CTL file. See section vii) Editor Cfgs for formatting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fo.  The old MAX.CTL file is saved under the name MAX.MAM, before it i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gAreaCt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sgAreaCtl command identifies where the MSGAREA.CTL file is writte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MsgAreaCtl &lt;MSGAREA.CTL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t should, of course, contain all necessary path information.  The ol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SGAREA.CTL file is saved before a new one is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Sqaem, MaxSe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axSqaem instructs MA'AM to use Sqaem's EchoSDesc lines for the MsgInf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axSeal instructs MA'AM to use Seal's EchoSpec lines for Group and MsgInf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dCfg, GoldEdCfg, MsgEd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commands identify Message Editor Configuration Files to modify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TimEdCfg &lt;config file name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A'AM will add all areas to them, as well as Addresses.  See section viii)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or Configs, for more information.  If you wish to exclude an area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nfig file, use the LocEdNo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asBBSFile, Ori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reasBBSFile command provides the name and path of the areas.bbs fil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AreasBBSFile &lt;areas.bbs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Origin command is a Squish command, and provides the origin line.  MA'AM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produce a new Areas.Bbs file with all echoareas, overwriting any previo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as.bb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Ed, LocEdNot, LocEdNotAll, LocEd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commands LocEd and LocEdNot serve to include or exclude a particula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rea in the Local Editer Config.  The LocEdAll and LocEdNotAll commands se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efault to either include or exclude all subsequent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a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reaDat command provides the location of your Area.dat fil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AreaDat &lt;Area.dat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A'AM will read the AreaDat file to recover area numbers for preexisting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as.  The recovered numbers are re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do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ovides names/locations of Fidonet.NA type files containing area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s.   MA'AM uses the descriptions for MsgInfo data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FidoNA &lt;file1 file2...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ach file should be one line per area, with the EchoTag as the first word o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line.  Examp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CHINESE            General topic chatting in Chine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sgInfo data can come from multiple sources.  MA'AM uses the highes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cedence info it finds, with the following order of precedence (lowes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ghest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Tag, FidoNA, EchoSpec, Max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you leave the description off of your MaxArea or EchoSpec commands, MA'AM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use a FidoNA line if available, or at worst, the EchoT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have a lot of areas, this option can be VERY S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BBSFile command provides the name of the display file to generate, a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ell as a template file, containing the format (color, layout...) of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esired display file, and key/handling info.  MA'AM will generate a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SGAREA.BBS type arealist display file, segregated by keys and priviled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BBSFile &lt;msgarea.bbs&gt; &lt;template&gt; &lt;radio-buttons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section ix) .BBS Files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t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'AM will create a Batch file with the provided name, containing one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or each area.  The line written is derived from the provided templat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ing.  The areas written are selected using two selection strings,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e and an exclu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BatFile &lt;bat file name&gt; &lt;include&gt; &lt;exclude&gt; &lt;template line, may have space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 may have any number of BatFile lines, one per file to be created.  If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ile exists, output is appended to it.  See section viii) Batch Files, fo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rthe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'am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Use this command to record your registration key number.  If you haven'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egistered, then don't worry about this command.  When you get your key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it like thi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Ma'amReg &lt;key&gt; &lt;your name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&lt;your name&gt; should match precisely the name you submitted on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icture postcard, and which is on my response card or net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>iv) Area Numbering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rea Numbers are determined by the number template, and can include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HOTAG, the Group Name, literal text, and an area counter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umber template is specified by the MaxNumber command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;MaxNumber &lt;template&gt;, where template can contain literal text and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ing translation-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g        -  The current group i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T        -  The ECHOTA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t        -  The ECHOTAG, without any vowels, '_', '-' or '.'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#        -  Sequential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possible translation character is only translated once, so if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articular translation character is used twice, the second will b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translated.  Example:  %#%# becomes 1%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Group is a label of one or more characters that, presumably, indica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 characteristic of a set of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axArea command has as it's first parameter the Group.  This Gro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esignator applys only to that area, and any previously defined default group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esumes at the next area.  The EchoSpec Group also applies to the curren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a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'AM requires Area Numbers to be unique, and will add a numerical suffix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number if necessary.  The default template is "%g", intended to retai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tibility with those SQUISH.CFG files already loaded with MaxAre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group&gt; &lt;label&gt;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MaxGroup command sets the Group for succeeding areas, until the nex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axGroup command, and except where it is overridden by a MaxArea or EchoSpec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>v) Command Line Parameters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A'AM processes all of its command line parameters as Squish-type inpu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iles.  If you have more than one squish.cfg file, just list them on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mmand line.  If you wish to put global config information in it's ow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, just put that config file on the command line before squish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'AM MA'AM.CFG SQUISH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re is one command line switch.  /DEBUG causes MA'AM to write to St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put a screen of info on each area.  This can be redirected to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>vi) SEAL / SQAEM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axSeal and MaxSqaem commands tell MA'AM to use the following Seal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qaem commands for Area Descriptions and (for Seal) Groups.  Otherwise, tho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s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qaem command 'ECHOSDESC' will set the MsgInfo field, but not the group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EchoSDesc &lt;name, may contain spaces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eal command 'ECHOSPEC' sets the MsgInfo field and the group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EchoSpec &lt;TAG&gt; &lt;level,ignored&gt; &lt;group&gt; &lt;name, may contain space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eal command 'MaxCtl Extra &lt;option&gt;' is synonymous with 'MaxDe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option&gt;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eal command 'MaxCtl Area &lt;template&gt;' is synonymous with 'MaxNumb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template&gt;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>vii) Editor Configuration Files</w:t>
      </w:r>
    </w:p>
    <w:p>
      <w:pPr>
        <w:pStyle w:val="PreformattedText"/>
        <w:bidi w:val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message base editors, such as GoldEd and TimEd, generally require that </w:t>
      </w:r>
    </w:p>
    <w:p>
      <w:pPr>
        <w:pStyle w:val="PreformattedText"/>
        <w:bidi w:val="0"/>
        <w:jc w:val="left"/>
        <w:rPr/>
      </w:pPr>
      <w:r>
        <w:rPr/>
        <w:t>areas other than EchoAreas be configured in the editors own confi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'AM will write address lists and area lists to these config files at</w:t>
      </w:r>
    </w:p>
    <w:p>
      <w:pPr>
        <w:pStyle w:val="PreformattedText"/>
        <w:bidi w:val="0"/>
        <w:jc w:val="left"/>
        <w:rPr/>
      </w:pPr>
      <w:r>
        <w:rPr/>
        <w:t xml:space="preserve">your option.  In the config file, the added addresses are inserted at the </w:t>
      </w:r>
    </w:p>
    <w:p>
      <w:pPr>
        <w:pStyle w:val="PreformattedText"/>
        <w:bidi w:val="0"/>
        <w:jc w:val="left"/>
        <w:rPr/>
      </w:pPr>
      <w:r>
        <w:rPr/>
        <w:t>first preexisting Address line, and all preexisting address lines are removed.</w:t>
      </w:r>
    </w:p>
    <w:p>
      <w:pPr>
        <w:pStyle w:val="PreformattedText"/>
        <w:bidi w:val="0"/>
        <w:jc w:val="left"/>
        <w:rPr/>
      </w:pPr>
      <w:r>
        <w:rPr/>
        <w:t xml:space="preserve">The Area definition lines are inserted at the first preexisting Area </w:t>
      </w:r>
    </w:p>
    <w:p>
      <w:pPr>
        <w:pStyle w:val="PreformattedText"/>
        <w:bidi w:val="0"/>
        <w:jc w:val="left"/>
        <w:rPr/>
      </w:pPr>
      <w:r>
        <w:rPr/>
        <w:t>definition line, and all preexisting Area Definitions are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ommands 'TimEdCfg', 'GoldEdCfg', and 'MsgEdCfg' specify the path and name </w:t>
      </w:r>
    </w:p>
    <w:p>
      <w:pPr>
        <w:pStyle w:val="PreformattedText"/>
        <w:bidi w:val="0"/>
        <w:jc w:val="left"/>
        <w:rPr/>
      </w:pPr>
      <w:r>
        <w:rPr/>
        <w:t xml:space="preserve">of the respective config file.  Except for TimEd, they allow include files, and </w:t>
      </w:r>
    </w:p>
    <w:p>
      <w:pPr>
        <w:pStyle w:val="PreformattedText"/>
        <w:bidi w:val="0"/>
        <w:jc w:val="left"/>
        <w:rPr/>
      </w:pPr>
      <w:r>
        <w:rPr/>
        <w:t>I would recommend giving MA'AM the name of a (possibly new) include file, (say,</w:t>
      </w:r>
    </w:p>
    <w:p>
      <w:pPr>
        <w:pStyle w:val="PreformattedText"/>
        <w:bidi w:val="0"/>
        <w:jc w:val="left"/>
        <w:rPr/>
      </w:pPr>
      <w:r>
        <w:rPr/>
        <w:t xml:space="preserve">'area_adr.cfg') and manually adding an 'include &lt;area_adr.cfg&gt;' type line to </w:t>
      </w:r>
    </w:p>
    <w:p>
      <w:pPr>
        <w:pStyle w:val="PreformattedText"/>
        <w:bidi w:val="0"/>
        <w:jc w:val="left"/>
        <w:rPr/>
      </w:pPr>
      <w:r>
        <w:rPr/>
        <w:t>the actual confi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'AM does save the old config files with the extension '.MAM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GoldEd seems to track all areas by their ECHOTAG, so if you use the GoldEdCfg </w:t>
      </w:r>
    </w:p>
    <w:p>
      <w:pPr>
        <w:pStyle w:val="PreformattedText"/>
        <w:bidi w:val="0"/>
        <w:jc w:val="left"/>
        <w:rPr/>
      </w:pPr>
      <w:r>
        <w:rPr/>
        <w:t xml:space="preserve">option, you need to provide unique dummy Echotags in the LocalArea and NetArea </w:t>
      </w:r>
    </w:p>
    <w:p>
      <w:pPr>
        <w:pStyle w:val="PreformattedText"/>
        <w:bidi w:val="0"/>
        <w:jc w:val="left"/>
        <w:rPr/>
      </w:pPr>
      <w:r>
        <w:rPr/>
        <w:t>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MsgEd and GoldEd commands are only lightly tested, since I don't use those </w:t>
      </w:r>
    </w:p>
    <w:p>
      <w:pPr>
        <w:pStyle w:val="PreformattedText"/>
        <w:bidi w:val="0"/>
        <w:jc w:val="left"/>
        <w:rPr/>
      </w:pPr>
      <w:r>
        <w:rPr/>
        <w:t>products, and couldn't even find docs to Ms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use the 'MaxCtlFile' command, the MAX.CTL file is handled similarly to </w:t>
      </w:r>
    </w:p>
    <w:p>
      <w:pPr>
        <w:pStyle w:val="PreformattedText"/>
        <w:bidi w:val="0"/>
        <w:jc w:val="left"/>
        <w:rPr/>
      </w:pPr>
      <w:r>
        <w:rPr/>
        <w:t>the config files.  Using an include file is recommended here,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>viii) Batch File Generation</w:t>
      </w:r>
    </w:p>
    <w:p>
      <w:pPr>
        <w:pStyle w:val="PreformattedText"/>
        <w:bidi w:val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atch File command is formatted like this:</w:t>
      </w:r>
    </w:p>
    <w:p>
      <w:pPr>
        <w:pStyle w:val="PreformattedText"/>
        <w:bidi w:val="0"/>
        <w:jc w:val="left"/>
        <w:rPr/>
      </w:pPr>
      <w:r>
        <w:rPr/>
        <w:t>;BatFile &lt;filename&gt; &lt;include&gt; &lt;exclude&gt; &lt;template, may have space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ilename is the batch file to create.  If it exists, the new lines will be </w:t>
      </w:r>
    </w:p>
    <w:p>
      <w:pPr>
        <w:pStyle w:val="PreformattedText"/>
        <w:bidi w:val="0"/>
        <w:jc w:val="left"/>
        <w:rPr/>
      </w:pPr>
      <w:r>
        <w:rPr/>
        <w:t>appended to the existing file.</w:t>
      </w:r>
    </w:p>
    <w:p>
      <w:pPr>
        <w:pStyle w:val="PreformattedText"/>
        <w:bidi w:val="0"/>
        <w:jc w:val="left"/>
        <w:rPr/>
      </w:pPr>
      <w:r>
        <w:rPr/>
        <w:t xml:space="preserve">The &lt;include&gt; item is one or more of the following chars indicating which </w:t>
      </w:r>
    </w:p>
    <w:p>
      <w:pPr>
        <w:pStyle w:val="PreformattedText"/>
        <w:bidi w:val="0"/>
        <w:jc w:val="left"/>
        <w:rPr/>
      </w:pPr>
      <w:r>
        <w:rPr/>
        <w:t>areas to include in the batch fi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  - Echomail are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  - Local are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  - Netmail are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  - Badmail areas</w:t>
      </w:r>
    </w:p>
    <w:p>
      <w:pPr>
        <w:pStyle w:val="PreformattedText"/>
        <w:bidi w:val="0"/>
        <w:jc w:val="left"/>
        <w:rPr/>
      </w:pPr>
      <w:r>
        <w:rPr/>
        <w:t xml:space="preserve">The &lt;exclude&gt; item is one or more of the following sequences indicating </w:t>
      </w:r>
    </w:p>
    <w:p>
      <w:pPr>
        <w:pStyle w:val="PreformattedText"/>
        <w:bidi w:val="0"/>
        <w:jc w:val="left"/>
        <w:rPr/>
      </w:pPr>
      <w:r>
        <w:rPr/>
        <w:t>criteria for NOT including an area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  - In localedit config        -L - NOT in localedit confi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  - Passthrough                -P - NOT passthroug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  - Msgarea.ctl area           -M - NOT Msgarea.ctl area.</w:t>
      </w:r>
    </w:p>
    <w:p>
      <w:pPr>
        <w:pStyle w:val="PreformattedText"/>
        <w:bidi w:val="0"/>
        <w:jc w:val="left"/>
        <w:rPr/>
      </w:pPr>
      <w:r>
        <w:rPr/>
        <w:t xml:space="preserve">The &lt;template&gt; is text containing one or more of the following substitution </w:t>
      </w:r>
    </w:p>
    <w:p>
      <w:pPr>
        <w:pStyle w:val="PreformattedText"/>
        <w:bidi w:val="0"/>
        <w:jc w:val="left"/>
        <w:rPr/>
      </w:pPr>
      <w:r>
        <w:rPr/>
        <w:t>token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n  - area number            %p  - p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i  - msginfo                %o  - origin ind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t  - areatag (echotag)      %s  - s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g  - group                  %d  - age li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BatFile resize.bat LE -P sqset %p %s %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is will create a file called resize.bat that contains one line for each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chomail or Local area, but not Passthrough areas.  Each line will b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milar to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qset c:\max\msg\main 250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BatFile checkall.btm LE -P sqinfo %p -e ^ if errorlevel 1 sqfix %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is will create a 4dos batch file called checkall.btm that contains on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ine for each echoMail or local area, but not passthrough areas.  Each lin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run sqinfo on the area, then if necessary call sqfix to patch the area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line would be similar to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qinfo c:\max\msg\main -e ^ if errorlevel 1 sqfix c:\max\msg\ma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>ix) .BBS File Generation</w:t>
      </w:r>
    </w:p>
    <w:p>
      <w:pPr>
        <w:pStyle w:val="PreformattedText"/>
        <w:bidi w:val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BS File command is formatted like this:</w:t>
      </w:r>
    </w:p>
    <w:p>
      <w:pPr>
        <w:pStyle w:val="PreformattedText"/>
        <w:bidi w:val="0"/>
        <w:jc w:val="left"/>
        <w:rPr/>
      </w:pPr>
      <w:r>
        <w:rPr/>
        <w:t>;BBSFile &lt;filename&gt; &lt;template&gt; &lt;radio-buttons&gt; [NUMERICA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name is the msgarea.bbs (or .mec) file to create.  The parameter</w:t>
      </w:r>
    </w:p>
    <w:p>
      <w:pPr>
        <w:pStyle w:val="PreformattedText"/>
        <w:bidi w:val="0"/>
        <w:jc w:val="left"/>
        <w:rPr/>
      </w:pPr>
      <w:r>
        <w:rPr/>
        <w:t xml:space="preserve">'NUMERICAL' is optional, and instructs MA'AM to sort the area numbers by </w:t>
      </w:r>
    </w:p>
    <w:p>
      <w:pPr>
        <w:pStyle w:val="PreformattedText"/>
        <w:bidi w:val="0"/>
        <w:jc w:val="left"/>
        <w:rPr/>
      </w:pPr>
      <w:r>
        <w:rPr/>
        <w:t>length, then lexically.  The default sorting is just lex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e:   lexical -&gt;   1,11,2,3,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erical -&gt; 1,2,3,4,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xical -&gt;   muffin,squish,tu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erical -&gt; tub,muffin,squ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&lt;template&gt; file is a file containing formatting information for the </w:t>
      </w:r>
    </w:p>
    <w:p>
      <w:pPr>
        <w:pStyle w:val="PreformattedText"/>
        <w:bidi w:val="0"/>
        <w:jc w:val="left"/>
        <w:rPr/>
      </w:pPr>
      <w:r>
        <w:rPr/>
        <w:t xml:space="preserve">desired .bbs file.  My test files have all been .mec type files, but </w:t>
      </w:r>
    </w:p>
    <w:p>
      <w:pPr>
        <w:pStyle w:val="PreformattedText"/>
        <w:bidi w:val="0"/>
        <w:jc w:val="left"/>
        <w:rPr/>
      </w:pPr>
      <w:r>
        <w:rPr/>
        <w:t xml:space="preserve">precompiled .bbs files might also work (Be careful using precompiled files, as </w:t>
      </w:r>
    </w:p>
    <w:p>
      <w:pPr>
        <w:pStyle w:val="PreformattedText"/>
        <w:bidi w:val="0"/>
        <w:jc w:val="left"/>
        <w:rPr/>
      </w:pPr>
      <w:r>
        <w:rPr/>
        <w:t xml:space="preserve">the compiler tends to replace repeated sequences '----' with a repeat code, </w:t>
      </w:r>
    </w:p>
    <w:p>
      <w:pPr>
        <w:pStyle w:val="PreformattedText"/>
        <w:bidi w:val="0"/>
        <w:jc w:val="left"/>
        <w:rPr/>
      </w:pPr>
      <w:r>
        <w:rPr/>
        <w:t>which impairs MA'AMs operation). The template file must be line oriented, with</w:t>
      </w:r>
    </w:p>
    <w:p>
      <w:pPr>
        <w:pStyle w:val="PreformattedText"/>
        <w:bidi w:val="0"/>
        <w:jc w:val="left"/>
        <w:rPr/>
      </w:pPr>
      <w:r>
        <w:rPr/>
        <w:t xml:space="preserve">display lines separated by CR/LF pairs.  Some ANSI art editors do not put in </w:t>
      </w:r>
    </w:p>
    <w:p>
      <w:pPr>
        <w:pStyle w:val="PreformattedText"/>
        <w:bidi w:val="0"/>
        <w:jc w:val="left"/>
        <w:rPr/>
      </w:pPr>
      <w:r>
        <w:rPr/>
        <w:t>CR/LF pairs, and thus don't work well for editing templat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emplate file should b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header - one or more lines of header information, without substitutio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ke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dy   - one or more lines containing substitution toke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oter - one or more lines without substitution tok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l template lines are included in each block of the display file, and the </w:t>
      </w:r>
    </w:p>
    <w:p>
      <w:pPr>
        <w:pStyle w:val="PreformattedText"/>
        <w:bidi w:val="0"/>
        <w:jc w:val="left"/>
        <w:rPr/>
      </w:pPr>
      <w:r>
        <w:rPr/>
        <w:t xml:space="preserve">body lines may be repeated as a group if the number of areas to list exceeds </w:t>
      </w:r>
    </w:p>
    <w:p>
      <w:pPr>
        <w:pStyle w:val="PreformattedText"/>
        <w:bidi w:val="0"/>
        <w:jc w:val="left"/>
        <w:rPr/>
      </w:pPr>
      <w:r>
        <w:rPr/>
        <w:t>the size of the bo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ubstitution tokens are as follows, but may be extended by one or more </w:t>
      </w:r>
    </w:p>
    <w:p>
      <w:pPr>
        <w:pStyle w:val="PreformattedText"/>
        <w:bidi w:val="0"/>
        <w:jc w:val="left"/>
        <w:rPr/>
      </w:pPr>
      <w:r>
        <w:rPr/>
        <w:t xml:space="preserve">hyphens.  The tokens must be separated by whitespace (tabs or spaces), and may </w:t>
      </w:r>
    </w:p>
    <w:p>
      <w:pPr>
        <w:pStyle w:val="PreformattedText"/>
        <w:bidi w:val="0"/>
        <w:jc w:val="left"/>
        <w:rPr/>
      </w:pPr>
      <w:r>
        <w:rPr/>
        <w:t xml:space="preserve">also contain ANSI color sequences, or mecca codes, or whatever.  These </w:t>
      </w:r>
    </w:p>
    <w:p>
      <w:pPr>
        <w:pStyle w:val="PreformattedText"/>
        <w:bidi w:val="0"/>
        <w:jc w:val="left"/>
        <w:rPr/>
      </w:pPr>
      <w:r>
        <w:rPr/>
        <w:t xml:space="preserve">additional codes will be carried through the substitution; only the hyphens </w:t>
      </w:r>
    </w:p>
    <w:p>
      <w:pPr>
        <w:pStyle w:val="PreformattedText"/>
        <w:bidi w:val="0"/>
        <w:jc w:val="left"/>
        <w:rPr/>
      </w:pPr>
      <w:r>
        <w:rPr/>
        <w:t xml:space="preserve">are replaced with substited text; For example:  '[red]%$-[blue]---' becomes </w:t>
      </w:r>
    </w:p>
    <w:p>
      <w:pPr>
        <w:pStyle w:val="PreformattedText"/>
        <w:bidi w:val="0"/>
        <w:jc w:val="left"/>
        <w:rPr/>
      </w:pPr>
      <w:r>
        <w:rPr/>
        <w:t xml:space="preserve">'[red]MUF[blue]FIN'.  If this seems complex, just look at and experiment with </w:t>
      </w:r>
    </w:p>
    <w:p>
      <w:pPr>
        <w:pStyle w:val="PreformattedText"/>
        <w:bidi w:val="0"/>
        <w:jc w:val="left"/>
        <w:rPr/>
      </w:pPr>
      <w:r>
        <w:rPr/>
        <w:t>the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are two sets of tokens, one alphabetic and the other punctuation </w:t>
      </w:r>
    </w:p>
    <w:p>
      <w:pPr>
        <w:pStyle w:val="PreformattedText"/>
        <w:bidi w:val="0"/>
        <w:jc w:val="left"/>
        <w:rPr/>
      </w:pPr>
      <w:r>
        <w:rPr/>
        <w:t xml:space="preserve">symbols.  The alphabetic ones are easier to remember, but if you imbed mecca </w:t>
      </w:r>
    </w:p>
    <w:p>
      <w:pPr>
        <w:pStyle w:val="PreformattedText"/>
        <w:bidi w:val="0"/>
        <w:jc w:val="left"/>
        <w:rPr/>
      </w:pPr>
      <w:r>
        <w:rPr/>
        <w:t xml:space="preserve">tokens in the template, MA'AM can get confused between the substitution tokens </w:t>
      </w:r>
    </w:p>
    <w:p>
      <w:pPr>
        <w:pStyle w:val="PreformattedText"/>
        <w:bidi w:val="0"/>
        <w:jc w:val="left"/>
        <w:rPr/>
      </w:pPr>
      <w:r>
        <w:rPr/>
        <w:t xml:space="preserve">and the mecca tokens.  The punctuation tokens are less ambiguous, and thus </w:t>
      </w:r>
    </w:p>
    <w:p>
      <w:pPr>
        <w:pStyle w:val="PreformattedText"/>
        <w:bidi w:val="0"/>
        <w:jc w:val="left"/>
        <w:rPr/>
      </w:pPr>
      <w:r>
        <w:rPr/>
        <w:t>generally prefer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ubstitution toke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! or %n   area number                %^ or %g   gro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@ or %i   MsgInfo                    %{ or %s   area size lim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$ or %T   EchoTag                    %} or %d   area age li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data to be substituted (number, info...) is length-formatted to match the </w:t>
      </w:r>
    </w:p>
    <w:p>
      <w:pPr>
        <w:pStyle w:val="PreformattedText"/>
        <w:bidi w:val="0"/>
        <w:jc w:val="left"/>
        <w:rPr/>
      </w:pPr>
      <w:r>
        <w:rPr/>
        <w:t>extended token.  ie. for the token %!--- , the number would be padded or</w:t>
      </w:r>
    </w:p>
    <w:p>
      <w:pPr>
        <w:pStyle w:val="PreformattedText"/>
        <w:bidi w:val="0"/>
        <w:jc w:val="left"/>
        <w:rPr/>
      </w:pPr>
      <w:r>
        <w:rPr/>
        <w:t>truncated to be 5 chars long, and substituted for the extended to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=-=-=-=-= Message Areas -=-=-=-=-=-=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!---  %@------------------       %!---   %@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====================================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header is one line (the first).  The footer is one line (the last).  The </w:t>
      </w:r>
    </w:p>
    <w:p>
      <w:pPr>
        <w:pStyle w:val="PreformattedText"/>
        <w:bidi w:val="0"/>
        <w:jc w:val="left"/>
        <w:rPr/>
      </w:pPr>
      <w:r>
        <w:rPr/>
        <w:t xml:space="preserve">body is one line (the middle line).  The body would be repeated as many times </w:t>
      </w:r>
    </w:p>
    <w:p>
      <w:pPr>
        <w:pStyle w:val="PreformattedText"/>
        <w:bidi w:val="0"/>
        <w:jc w:val="left"/>
        <w:rPr/>
      </w:pPr>
      <w:r>
        <w:rPr/>
        <w:t xml:space="preserve">as required to list all areas.  The listing would be a two pairs-of-columns </w:t>
      </w:r>
    </w:p>
    <w:p>
      <w:pPr>
        <w:pStyle w:val="PreformattedText"/>
        <w:bidi w:val="0"/>
        <w:jc w:val="left"/>
        <w:rPr/>
      </w:pPr>
      <w:r>
        <w:rPr/>
        <w:t xml:space="preserve">display, with the numbers formatted to 5 digits, and the msginfo data </w:t>
      </w:r>
    </w:p>
    <w:p>
      <w:pPr>
        <w:pStyle w:val="PreformattedText"/>
        <w:bidi w:val="0"/>
        <w:jc w:val="left"/>
        <w:rPr/>
      </w:pPr>
      <w:r>
        <w:rPr/>
        <w:t>formatted to 20 digi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uld be made fancier with color tokens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white]-=-=-=-=-= [green]Message Areas [white]-=-=-=-=-=-=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yellow]%n---  [blue]%i------------------       [yellow]%n---   [blue]%i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brown][====================================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sulting file would need to be compiled with mecc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dio Butt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A'AM creates a blocked msgarea.bbs file, with one display block for each </w:t>
      </w:r>
    </w:p>
    <w:p>
      <w:pPr>
        <w:pStyle w:val="PreformattedText"/>
        <w:bidi w:val="0"/>
        <w:jc w:val="left"/>
        <w:rPr/>
      </w:pPr>
      <w:r>
        <w:rPr/>
        <w:t xml:space="preserve">combination of priviledge and keys.  If you use a lot of different keys for </w:t>
      </w:r>
    </w:p>
    <w:p>
      <w:pPr>
        <w:pStyle w:val="PreformattedText"/>
        <w:bidi w:val="0"/>
        <w:jc w:val="left"/>
        <w:rPr/>
      </w:pPr>
      <w:r>
        <w:rPr/>
        <w:t xml:space="preserve">message access, then covering all the combinations/permutations of all the </w:t>
      </w:r>
    </w:p>
    <w:p>
      <w:pPr>
        <w:pStyle w:val="PreformattedText"/>
        <w:bidi w:val="0"/>
        <w:jc w:val="left"/>
        <w:rPr/>
      </w:pPr>
      <w:r>
        <w:rPr/>
        <w:t xml:space="preserve">keys could result in a LARGE output file (consequently slow to create and to </w:t>
      </w:r>
    </w:p>
    <w:p>
      <w:pPr>
        <w:pStyle w:val="PreformattedText"/>
        <w:bidi w:val="0"/>
        <w:jc w:val="left"/>
        <w:rPr/>
      </w:pPr>
      <w:r>
        <w:rPr/>
        <w:t xml:space="preserve">display).  Most key-access setups however, don't need all possible </w:t>
      </w:r>
    </w:p>
    <w:p>
      <w:pPr>
        <w:pStyle w:val="PreformattedText"/>
        <w:bidi w:val="0"/>
        <w:jc w:val="left"/>
        <w:rPr/>
      </w:pPr>
      <w:r>
        <w:rPr/>
        <w:t xml:space="preserve">combinations/permutations of keys.  A typical keyed conference setup would use </w:t>
      </w:r>
    </w:p>
    <w:p>
      <w:pPr>
        <w:pStyle w:val="PreformattedText"/>
        <w:bidi w:val="0"/>
        <w:jc w:val="left"/>
        <w:rPr/>
      </w:pPr>
      <w:r>
        <w:rPr/>
        <w:t xml:space="preserve">a few keys, only ONE of which is set at a given time.  This use of keys is </w:t>
      </w:r>
    </w:p>
    <w:p>
      <w:pPr>
        <w:pStyle w:val="PreformattedText"/>
        <w:bidi w:val="0"/>
        <w:jc w:val="left"/>
        <w:rPr/>
      </w:pPr>
      <w:r>
        <w:rPr/>
        <w:t xml:space="preserve">called a radio-button set.  When the bbs display files set one key, they unset </w:t>
      </w:r>
    </w:p>
    <w:p>
      <w:pPr>
        <w:pStyle w:val="PreformattedText"/>
        <w:bidi w:val="0"/>
        <w:jc w:val="left"/>
        <w:rPr/>
      </w:pPr>
      <w:r>
        <w:rPr/>
        <w:t xml:space="preserve">all the others in the radio-button set, such that there is never more than one </w:t>
      </w:r>
    </w:p>
    <w:p>
      <w:pPr>
        <w:pStyle w:val="PreformattedText"/>
        <w:bidi w:val="0"/>
        <w:jc w:val="left"/>
        <w:rPr/>
      </w:pPr>
      <w:r>
        <w:rPr/>
        <w:t xml:space="preserve">key (of the radio-button set) set on at a time.  If you tell MA'AM which keys </w:t>
      </w:r>
    </w:p>
    <w:p>
      <w:pPr>
        <w:pStyle w:val="PreformattedText"/>
        <w:bidi w:val="0"/>
        <w:jc w:val="left"/>
        <w:rPr/>
      </w:pPr>
      <w:r>
        <w:rPr/>
        <w:t xml:space="preserve">are in a radio-button set, it will only look at the the key combinations </w:t>
      </w:r>
    </w:p>
    <w:p>
      <w:pPr>
        <w:pStyle w:val="PreformattedText"/>
        <w:bidi w:val="0"/>
        <w:jc w:val="left"/>
        <w:rPr/>
      </w:pPr>
      <w:r>
        <w:rPr/>
        <w:t>allowed by the radio-button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example, here at The MAD Board, I have 7 conferences, and each message </w:t>
      </w:r>
    </w:p>
    <w:p>
      <w:pPr>
        <w:pStyle w:val="PreformattedText"/>
        <w:bidi w:val="0"/>
        <w:jc w:val="left"/>
        <w:rPr/>
      </w:pPr>
      <w:r>
        <w:rPr/>
        <w:t xml:space="preserve">area is keyed with one key in the range 1-7.  When the user goes to the </w:t>
      </w:r>
    </w:p>
    <w:p>
      <w:pPr>
        <w:pStyle w:val="PreformattedText"/>
        <w:bidi w:val="0"/>
        <w:jc w:val="left"/>
        <w:rPr/>
      </w:pPr>
      <w:r>
        <w:rPr/>
        <w:t xml:space="preserve">Science Conference, key 5 is set, and 1,2,3,4,6,7 are cleared.  The user </w:t>
      </w:r>
    </w:p>
    <w:p>
      <w:pPr>
        <w:pStyle w:val="PreformattedText"/>
        <w:bidi w:val="0"/>
        <w:jc w:val="left"/>
        <w:rPr/>
      </w:pPr>
      <w:r>
        <w:rPr/>
        <w:t>should only see message areas listed that are keyed with key 5 (or no ke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 tell MA'AM about the radio-button arrangement with the radio-button value </w:t>
      </w:r>
    </w:p>
    <w:p>
      <w:pPr>
        <w:pStyle w:val="PreformattedText"/>
        <w:bidi w:val="0"/>
        <w:jc w:val="left"/>
        <w:rPr/>
      </w:pPr>
      <w:r>
        <w:rPr/>
        <w:t>1234567, with a line like:</w:t>
      </w:r>
    </w:p>
    <w:p>
      <w:pPr>
        <w:pStyle w:val="PreformattedText"/>
        <w:bidi w:val="0"/>
        <w:jc w:val="left"/>
        <w:rPr/>
      </w:pPr>
      <w:r>
        <w:rPr/>
        <w:t>;BBSFile msgarea.mec template.mec 12345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 The radio-button set should only include the keys that act as a </w:t>
      </w:r>
    </w:p>
    <w:p>
      <w:pPr>
        <w:pStyle w:val="PreformattedText"/>
        <w:bidi w:val="0"/>
        <w:jc w:val="left"/>
        <w:rPr/>
      </w:pPr>
      <w:r>
        <w:rPr/>
        <w:t xml:space="preserve">radio-button set.  You may have other area-access control keys that don't act </w:t>
      </w:r>
    </w:p>
    <w:p>
      <w:pPr>
        <w:pStyle w:val="PreformattedText"/>
        <w:bidi w:val="0"/>
        <w:jc w:val="left"/>
        <w:rPr/>
      </w:pPr>
      <w:r>
        <w:rPr/>
        <w:t>as radio buttons.  No problem: MA'AM will handle both the radio-button and</w:t>
      </w:r>
    </w:p>
    <w:p>
      <w:pPr>
        <w:pStyle w:val="PreformattedText"/>
        <w:bidi w:val="0"/>
        <w:jc w:val="left"/>
        <w:rPr/>
      </w:pPr>
      <w:r>
        <w:rPr/>
        <w:t>non-radio-button keys appropr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>+1) Bitch, Dammit!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 wrote this utility because I thought it would be useful to many Maximus </w:t>
      </w:r>
    </w:p>
    <w:p>
      <w:pPr>
        <w:pStyle w:val="PreformattedText"/>
        <w:bidi w:val="0"/>
        <w:jc w:val="left"/>
        <w:rPr/>
      </w:pPr>
      <w:r>
        <w:rPr/>
        <w:t xml:space="preserve">sysops.  I have gotten some positive feedback confirming this, and have gotten </w:t>
      </w:r>
    </w:p>
    <w:p>
      <w:pPr>
        <w:pStyle w:val="PreformattedText"/>
        <w:bidi w:val="0"/>
        <w:jc w:val="left"/>
        <w:rPr/>
      </w:pPr>
      <w:r>
        <w:rPr/>
        <w:t>many File Requests for the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lease tell me what you find wrong with it, or what you think needs </w:t>
      </w:r>
    </w:p>
    <w:p>
      <w:pPr>
        <w:pStyle w:val="PreformattedText"/>
        <w:bidi w:val="0"/>
        <w:jc w:val="left"/>
        <w:rPr/>
      </w:pPr>
      <w:r>
        <w:rPr/>
        <w:t xml:space="preserve">improvement, or suggest any added functionality vaguely consistent with it's </w:t>
      </w:r>
    </w:p>
    <w:p>
      <w:pPr>
        <w:pStyle w:val="PreformattedText"/>
        <w:bidi w:val="0"/>
        <w:jc w:val="left"/>
        <w:rPr/>
      </w:pPr>
      <w:r>
        <w:rPr/>
        <w:t xml:space="preserve">purpose.  I can be reached netmail, or through the Muffin, Mecca and Tub </w:t>
      </w:r>
    </w:p>
    <w:p>
      <w:pPr>
        <w:pStyle w:val="PreformattedText"/>
        <w:bidi w:val="0"/>
        <w:jc w:val="left"/>
        <w:rPr/>
      </w:pPr>
      <w:r>
        <w:rPr/>
        <w:t>echomail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 would like to specifically thank Robert Pearson, Evin Mulron, Volker </w:t>
      </w:r>
    </w:p>
    <w:p>
      <w:pPr>
        <w:pStyle w:val="PreformattedText"/>
        <w:bidi w:val="0"/>
        <w:jc w:val="left"/>
        <w:rPr/>
      </w:pPr>
      <w:r>
        <w:rPr/>
        <w:t xml:space="preserve">Quetschke, Bill Taylor, Carl Savio, Jerry McBride, Michael Mikelas, and Malcolm </w:t>
      </w:r>
    </w:p>
    <w:p>
      <w:pPr>
        <w:pStyle w:val="PreformattedText"/>
        <w:bidi w:val="0"/>
        <w:jc w:val="left"/>
        <w:rPr/>
      </w:pPr>
      <w:r>
        <w:rPr/>
        <w:t xml:space="preserve">Miles for their very helpful criticisms and other assistance with previous </w:t>
      </w:r>
    </w:p>
    <w:p>
      <w:pPr>
        <w:pStyle w:val="PreformattedText"/>
        <w:bidi w:val="0"/>
        <w:jc w:val="left"/>
        <w:rPr/>
      </w:pPr>
      <w:r>
        <w:rPr/>
        <w:t>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st regards,</w:t>
      </w:r>
    </w:p>
    <w:p>
      <w:pPr>
        <w:pStyle w:val="PreformattedText"/>
        <w:bidi w:val="0"/>
        <w:jc w:val="left"/>
        <w:rPr/>
      </w:pPr>
      <w:r>
        <w:rPr/>
        <w:t>D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avid V. Keen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do 1:308/23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505) 437-4077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'Req MA'AM for latest vers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