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C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ry Bl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5-824-2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5-824-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3625\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 this  utility  is  to   automatically  set 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s  BBS to access  CD rom discs. If you are smar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xecute this utility  on  your  ONLY copy of Filearea.ct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has the options to include the time and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EPT  for  cd's where Files.bbs do not include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...  ie.  PCBoard format) If you decide to includ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e you MUST edit MAX.CTL  and go to line 1039  and put i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 Margin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  MUST   go   to   line   1082   and   put   in  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ate Manual mm-d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se line numbers may vary depending  on  changes 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ade or changes that you have made.  Don't forget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ny conflicting settings that you  may  currently  be 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se changes Maximus will display  DOUBLE  DOUBLE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e columns!  You should read the manual and consi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use this option.  It may not allow your user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tch download?  BUT it WILL definitely speed up sear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nch of other file rela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.bbs in  PCBoard  format  (like Night Owl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ult) will be converted  to  the  format that Maximus exp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... in the case of  multi-line 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CDSET will include ONLY the first 5 lines. 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ill over" from descriptions that  are  too  long.  If "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" occurs MAXIMUS will display "OFFLINE" and  list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   of    the    previous    description     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re are several formats that are  currently  in 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.bbs on various cd's a utility that will work with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ill probably NEVER be written.  I would appreciat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Fidonet netmail: 3625/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utility is free, not only are you taking all the 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ing it yourself, but it also will append an extra line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 that it sets up to help me sell my cd rom  produc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t you want to pay for this utility so I would  apprecia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llow me to use  your  bbs  to  do a  little 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in advanc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/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t will now find all Files.bbs on a cd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deep it has to dig to ge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t will now give you the option to INCLUDE or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t will now work on disc where the files.bbs are for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Up all Night"  (which is similar to the PCBoard forma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pac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now even faster.... takes about 8 minutes to TOT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y 1.2 gig Hard drive  AND 8 cdrom drives. (Of cour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with a "keyboard stuffer" so I don't hav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s.  If you have Timedkey or other su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example batch and TOTALLY set up maximu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as long as your description listings are named Files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file named "filearea" in your \MAX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atch file to TOTALLY set up my Hd and 8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from scratch in about 8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x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cho y | del.  ;This is dangerous so un-rem it if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area file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key "y" "d:\max" 13 "d:\maxcdrom" 13 "e:\n" 13 13  "y" "e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key "y" "d:\max" 13 "d:\maxcdrom" 13 "e:\n" 13 13  "y" "f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cdse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key "y" "d:\max" 13 "d:\maxcdrom" 13 "e:\n" 13 13  "y" "g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key "y" "d:\max" 13 "d:\maxcdrom" 13 "e:\n" 13 13  "y" "h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key "y" "d:\max" 13 "d:\maxcdrom" 13 "e:\n" 13 13  "y" "i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key "y" "d:\max" 13 "d:\maxcdrom" 13 "e:\n" 13 13  "y" "j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key "y" "d:\max" 13 "d:\maxcdrom" 13 "e:\n" 13 13  "y" "k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key "y" "d:\max" 13 "d:\maxcdrom" 13 "e:\n" 13 13  "y" "l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key "y" "d:\max" 13 "d:\maxcdrom" 13 "e:\n" 13 13  "y" "m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only shortcoming of MaxCdSet is that it still can't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description for the files in an area...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ath to those files and with most shareware c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in PCBOARD format, the directory nam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you know what kind of files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 new change has been added to write the files in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.  Rather than files.xxx  it now write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XXX.bbs    ...this is supposed to make FB work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r something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 bonus... I  am  including a  program  called  "N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will convert the file descriptions to a standard  forma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m easy to  read.  And  it  will  eliminate  hi-bit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and repetitious characters  and  spaces  (excep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"N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ASH.ZIP      26,835  04-30-93  MONSTER BASH! � Horror by Apogee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.ZIP    35,415  05-15-93  Autocon Is A Database Manager For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LET.ZIP    21,786  06-13-93  Print documents       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S.ZIP    60,870  05-11-93  HOW I made ****** $1,000 ******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   "NICE"      the    descriptions    look    like   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ASH.ZIP      26,835  04-30-93  Monster Bash!  Horror by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.ZIP    35,415  05-15-93  Autocon is a Database Manager for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LET.ZIP    21,786  06-13-93  Print Documents  on  Both 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S.ZIP    60,870  05-11-93  How I Made ** $1,000 **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ed version of Nice will not work on with wildcar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file it worked on to the same name with an "!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.  The following batch file will help you run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files that meed the '*.bbs' criter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%1==- go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: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 -%1==-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* in ( *.bbs ) do call %0 %%*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batch file runs you can delete the orginal fil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re the "!*.bbs" files are what you want) an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*.bbs" files to the origi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