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Max Bull 1.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6 -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ris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Max Bull? Well this is a program that makes bulletin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s 2.0 + bbs. For those SysOps that have no time to make huge me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. This makes the bulletin, and compiles it for you! All you do 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and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copyrighted so no one can  edit the source code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BSOLUTELY NO warranty on this. I'm not saying it won't work but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if it screws something up (it shouldn't) or anything I am not to bl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is SHAREWARE program freely. Please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BULL.EXE   - Main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BULL.CFG   -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BCOMPIL.BAT  - The batch file to compile the result (your bulle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TOP.MEC   - An Examp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BULL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- The di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 - Make a directory under your c:\max directory called maxbul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atever you please. Examp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max\maxbull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 - Unzip all the files in to the \maxbul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 - Make an ANSI header. It is just the top of the bulletin,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a good look. I have enclosed an example header file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finished making your header, compile it with ans2mec or ansi2m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MUST be a .mec file. Do not compile it again to .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in the header (mec file) fix it to your delight. Add the [cls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op etc... Put the .mec file in to the c:\max\maxbul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4 - Now you must edit the config File. Here is an example of wha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ris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max\maxbull\bulltop.m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max\maxbull\mbcompi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g H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at is quite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all that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The name of the sysop. This will be displayed on the bullet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program is registered. This must still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 On the top of the bulletin, there is a header. You mus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er and compile it to mecca. NOT TO .BBS! Now tell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e this mecca header is. E.G. c:\max\maxbull\bulltop.m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 The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 The path to the batch file that will be used to compile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- The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 - Edit the batch File. MBCOMPIL.BAT... This file here jus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. It changes to the c:\max directory an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cca. Do not change the file unless you have some wierd setup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max etc.. The following is what is in the MBCOMPI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cca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leave the MECCA %1 line AS IS! That will comp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lletin when it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6 - Well there is no Step 6! Well I guess I could say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all you have to mainly do is to make sure that the maxbull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same directory a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batch file to run thi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rogram is in c:\max\maxbull\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max\max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b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give you the general idea of how I mad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 is read the config file to get the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certain files etc... Then it opens the file you specif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and copies the header file into it. After i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like UNREGISTERED or REGISTERED and to who and stuff like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 After that it gives you 10 lines to write whatever you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 your bulletin. When done it will add any extra mecca toke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[display] if you want to display any other files after thi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saves the file and does a few things like run the MBCOMPI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the bulletin with mec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basicly the idea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reat program and is worth registering! It only costs $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.  When you register it offers a few m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No more UNREGISTERED PROGRAM PAUSE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On the Bulletin, your users see that you registered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s REGISTERED to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You are not restricted to 10 lines, you get up to 18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You get the new versions of this program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$4 and the following form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#1 Box 3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ctoria Harbour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0K 2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Name and BBS's name on this form MUST be spelled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maxbull.cfg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Name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's Name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# (Day)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# (Night)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ess:City: State/Province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: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