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Faq Version 1.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 ever been reading a book and com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or unusual figure?  Some measurement that you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of?  Well, that is what this program is all about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I was reading an old book and ran across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rleycorn'.  I didn't know what it was but I found it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 book called 'Mechanical Engineers Handbook(1847)'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e on the quest that led eventually to this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postcardware.  What is postcard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?  Well, if you like this program, send me a postcar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it's not over yet, if you have a strange or unusual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version send me a postcard and tell me about it. If I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it in the next version of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ostcards to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Thom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70 S.13t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 Haute, IN. 4780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about the program. It is very easy to u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item from the menu.  This will lead to other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.  Enter the data the program asks for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answer.  Any other type of screen will have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s to how to use that function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o 5 decimal places BUT! Any number entere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umber over 1 Trillion for an answer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answer.  Limiting your beginning figure to 500 B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is a good idea! (Anybody with 500 Billion of any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et.)  Any answer under 1 Trillion will be correc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archiv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FAQ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1.OV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D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faq.exe and Math1.ovl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rrectly.  One of the options, (just one!)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.ovl file and will not work without it.  If math1.ov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(12) will simply return you to the main me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A Barleycorn is 1/3 of an in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Thoma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