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ASTER DIC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2.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2/22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PCB 14.5 * HST DS 1200-19,2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CE is a fun, addictive, fast-paced dice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fill in as many categories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ree games, and accumulate as many poin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mpleting a game,  your score will be post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file and, when registered, will be posted to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8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MASTER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22.EXE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ETUP.EXE ..... Setup utility to create configuration file (MAST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INS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USR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   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.CFG ...... Sample config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DOC 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: Please REA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SZ ..... Description file for PCBoard 14.5a only w/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M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MASTER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The Bulleti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 the REGISTERED VERSION. 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in this field.  Line &lt;8&gt; will ask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s to write to the Bulletin (max. of 50).  Enter 5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M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MASTER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MASTER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22 MASTER.CFG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MASTER DICE.  MUST BE THE SAM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MASTER DICE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22 master.cfg PORT:03E8:5  &lt;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DICE will also support the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MASTER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ICE  virtually maintainance free! 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DKILL.EXE can be forced to run by entering "M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SETUP MASTER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MAST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ASTER2.BAT file:           Example MASTER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MASTER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22 MASTER2.CFG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 the creation of a colorful graphic Top Score Bullet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pdated after each completed game.  The total number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can also be specified in the configuration file (maximum of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amount of GAMES allowed each user per day (max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MASTER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MASTER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MASTER DIC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,   I can be reached via email thru PCRelay's (RIME) BBS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at The SpeakEasy 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