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KE STONE FLO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 Information Requir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ke St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Floor Design Assumption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'6a'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Doors (or Push Walls) and Floor Codes '6c' and 'a2'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Human Guards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of the Enemy in Attack Mode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s for "Blocking" Floor Codes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Placement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&amp; Gold Access Cards and Mission Endings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arge Hex Value (LHV) Object Codes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Teleporting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t Teleport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ing to Non-Secret Floors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orting Ahead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ccess Cards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Behavior of Aliens &amp; Mutants (Time Delays)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nd Messages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Texture Selection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Colors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GoldFire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(Choosing Walls)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ATA Types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-Tech Message Code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nt Message (F1) numbers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yalist Warning (F2) numbers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yalist Alarm (F3) numbers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 Codes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 Codes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Cod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Command Line Parameters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any who enjoyed creating new floors for Wolfenstein 3D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ar of Destiny(tm), you will be even more delighted wit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(tm) has to offer over the previou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writing there is only one known editor (MAPEDIT Vers.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ts you create new floors for Blake Stone. Since many o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already used Mapedit to create Wolf and SoD level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le to begin your designs with only a relatively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your time invested in learning the speci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Blake Ston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side, the Blake Stone engine offer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over its predecessor.  Areas of design that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problems in Wolf3D and SoD floors have been elimin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. Some of the features make it much easier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that don't lead to the inevitable "turkey shoots" which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llmark of the earlier games. MAPEDIT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new features. See the companion document MAPEDI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ow the Blake Stone features are implemen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Floor Design As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one major design assumption. The commerci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11 floors in each mission (although there are more availa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for details). All floors are assumed to b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 (which is square). All but floor #0,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ment/1st secret floor of each Mission) must have an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single elevator shaft which connects all floors, h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VATOR MUST BE IN THE SAME ABSOLUTE POSITION ON EACH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sign of the elevator controls enable Stone to retur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completed level without having to stop a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between the floor he is on and the one where he wants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Blake Stone must start each floor from an elevator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#1 where his starting position is designated by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code. NOTE: If more than one Start Position code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1st floor, the last one rea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rs of Wolf3D and SoD levels frequently had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the use of floor codes and how to assign them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virtually eliminated in the Blake Stone eng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 it was a no-no to mix different floor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en area; this often resulted in having guards 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as statues and taking no action. All floor codes ha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d from one another by walls and doors. The opening of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signal for guards to become active if a shot were hea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was seen (unless a guard was marked as being "deaf"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engine, guards immediately swing into action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lake moves onto the same floor code they are on (and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ee him or hear him) without needing a door to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ing a door and firing a shot into an area with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still alerts guards with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you probably don't want to alert an entire flo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hot, the level should be broken down into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des".  Floor codes (for those of you who don't know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 areas of the overall floor from one another such that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can be made to engage in a fight or not,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sign floor codes. This does not mean, for example, that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is 5 squares by 5 squares, you would use 25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- a single floor code for the entire 25 squares w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. And every square that is not a wall or door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- never leave any squares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lake Stone, there are more than enough unique floor c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most complex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there are 3 approaches to assigning floor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what you want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ign a single floor code to all floor space. Unless you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sures, this will have the singular effect of al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guard on the floor as soon as the first shot is fir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ead to some interesting confrontations, but such a desig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undesireable as the action will usually end quic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avorably for Blake. Even if he survives, there's nothing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except go from one empty roo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ign a unique code to each individual room. In this scen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in the next room are unaware of any carnag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 - unless something causes the door between the rooms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ssign unique codes to contiguous or non-contiguous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. This offers a microcosm of approach number 1) above,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trolled and often the most interesting and suspen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'6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floor codes that produce a special eff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characters. One of these is code '6a', called the "dea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" code.  Such a designation means 2 things: the guar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 to shots being fired in the area until and unless he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, then he responds just like any other guard. But his eye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uch better than other guards as he can see in ever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n't blocked by something) including one square behind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af" guard can even see between the cracks of wall cub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ed only at the corners. (It's kind of eerie to hear a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 that can't be seen anywhere). By contrast, guard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loor codes can only see straight ahead but will be al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ir impaired vision after the first shot is f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fl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Doors (or Push Walls) and Floor Codes '6c' and 'a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estriction concerning hidden doors (or push wall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), is that any enemies on the other side of the door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block the path of the sliding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, if enemies are in the room behind a push w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made "deaf" guards so they don't react befor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ened. This isn't necessary in Blake Stone. There are a cou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cial floor codes that can be used to keep the actors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ea where the wall will slide open. These ar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c' and 'a2' - they both do the same thing. An enemy will no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cross one of the "blocking codes" and therefore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impede the hidden door's progress as it slid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sh walls move a maximum of 2 squares and stop. If a push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move, or moves only one square, then something is blo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Aside from the obvious, ceiling vents will block push walls.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walls stop on another hidden door code, they can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2 squares in any direction open to them). The "block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placed along the path of the sliding wall,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Even though there is a "blocking code" on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into and out of the room, any guard within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xit unless there's also a blocking code outsid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either side of the path used by the push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ther uses for the "blocking" floor cod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Human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ce a "moving" guard on a floor, he will move by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ssigned direction until he comes to a solid object.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urn and continue to move in another direction. He wil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pped even if he has to turn 180 degrees and retrace 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generally unpredictable where a guard will be who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imself, it is sometimes useful to provide directio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path. If a moving guard is provided with a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ion, but runs into something such as another guard,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ff on his own and be directionless unless he moves acro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al arrow somewhere. Then he will function as he di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veered off the path. Guards can be made to move through doo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oining rooms with or without the same floor codes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of the Enemy in Att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 and Mutants never move about until they switch to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ing enemies will mostly move to the vector where St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located. They can go through any door - locked or no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hidden doors. They will often choose an alternate rou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available and come at Stone from another direction.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in locating him can be slowed and often stop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room patterns; by putting solid objects (table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way that they have to move around; or by sheer d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bsolutely stopped by the strategic plac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codes on the floor. This, of course, forces Stone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and engage him on his home ground, so to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guards on the attack will sometimes move away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threat by going into other rooms. Often they will retu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ometimes not. Those who do not will wait to ambush Stone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look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Non-human enemies never run from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hing about guards moving from room to roo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is that they will sometimes open a door into an un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nd if a shot is fired at the time the door is op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enemies can switch to Att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s for "Blocking" 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uses for Blocking floor codes mentioned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text, it is sometimes desireable to restrict the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of some types of "enemies". The Electro Spheres 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You can select spheres that either move E/W, N/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ly. Spheres that move diagonally appear to move in a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as they bounce off walls and other soli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imit the apparent random movement of these spher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blocking codes on both sides of them, in effect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corridor in which their movement is restricted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sage is the placement of spheres on the other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that Stone will eventually open. By putting blocking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oth sides of the diagonal spheres, they cannot move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door is opened, at which time they are relea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ce an Electro Sphere directly on a blocking cod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ve at all. When used sparingly, this will cause St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when he encounter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lace "moving" Perscan Drones and Volatile Tran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locking codes. This has the effect of causing the o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n in one spot without being able to mov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card object code must be placed in 2 locations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t on a door that is to be locked. (Doors are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ed unless an Access card is placed on them). Second,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ccess code elsewhere where Stone can fin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&amp; Gold Access Cards and Mission E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 Access Card is used to unlock the elevator on each floo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loor becomes accessible. In the commercial game,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s must be obtained from both Dr. Goldfire and the S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 on level 9 of each mission before Blake can end the 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bosses from mission 1 to 6, respectively, are the Sp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nt, Acid Dragon, Breather Beast, Cyborg Warrior, Bio-M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ian and the Reptilian Warrior. A mission then ends when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s toward the Shuttle Bay and crosses a Terminate Mission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Mission 6 is different. Stone must destroy 10 Pro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s in level 9. When the 10th generator is destro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on and game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arge Hex Value (LHV) Obj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a number of new features (see list below)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implemented using Large Hex Value (LHV) OBJEC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begin with Fxxx. It isn't necessary to know wha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odes mean when designing/debugging a floor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ll listed in the Appendix of this document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provides the means to implement all the special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without having to know what the LHV Object code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raphic objects that are viewable when playing the gam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object codes ranging from 0001 to 0255. The new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do not normally produce anything visible on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but are used for controlling a number of useful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DOC explains how to implement each feature.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s only what the features are. They are used to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dest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of barr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 come in 2 types, depending on what they dispense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(Food Unit 1) dispenses beverages and the other (Food Unit 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food. (The latter improves Stone's health slightl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). Also, a Food Unit can have varying amounts of foo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including none at all, or it can be "out of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or, including locked doors, can be made to ope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"hot spots" or sensors on the floor. And several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ade to appear to open at the same time. It takes 2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plish this: a special floor code and a map coordinat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t on the special fl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a door opens automatically or not, any door can be li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door in such a way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re a door appears on the map, there is no need for a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; the two cod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lasses of Teleporters: those which transport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location within the same (local) floor and 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him to the secret floor at level 0 and back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el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sending Teleporter and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 must be located in walls that 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ion. For example, if a sending Teleporter i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 wall, then the receiving location must also be at a West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o ensure that Stone will always be facing out when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s at the receiv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Tel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same rules apply for Teleporting to distant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current floor, as far as position of the Telepor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location is concerned. Beyond this the receiving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at the same absolute coordinates in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as in the "sending" floor. In addition you must use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bject code at the receiving end and place i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position. (If you omit the Start Position code,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at X/Y coordinate 0: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to Non-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to a distant floor in the commercial game is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a secret floor (the basement) in each mission. Being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eport to any other floor is possible when using MAPEDIT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of the consequences of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Ahead o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n-secret floor has a Red Access card somewhere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lock the next floor above the current one after Stone e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vator and is ready to ascend. If you install a Telepor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Stone to a distant floor ahead (or back) of the one he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 is allowed to access the entire floor, it defea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locating and using the Red Access card to unlo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floor.  (It should be noted that using the elev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end to the next floor also causes the score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to be reco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stated the above, if you want to design a floor that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individual and inaccessible (to each other) section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eleporter to enter these individual section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would probably be an interesting design. Desig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ature may be slightly more difficult to assemble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 that Teleporters and receiving locations have to b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bsolute coordinates in the sending and receiving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cc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member that any Access card that Stone picks u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until he uses it somewhere. If you teleport Ston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and have him use an Access Card that h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he got to the distant floor, be sure there'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it if it will be needed back on the sending floor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only one Access card of any color can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applies to both types of barriers (Post and Arc)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ame. Whenever you set up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in the sam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djacent barrier objects will switch on or off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ed object of the switch. Also note that you are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 unique barrier coordinates per floor. This doesn't pre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multiple barrier switches pointing to the same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you may have noticed that in the original Blake Ston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rrier switches are positioned in such a way that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ver see the target barrier going up or down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reason for this, only a design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Behavior of Aliens &amp; Mutants (Time De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f the non-human creatures in Blake Stone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extent by adding delay times to influence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these is the Pod Alien. Without any action tak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or designer, Pods normally start "hatching" in a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controlled by the engine and the skill level at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being played (skill level 4 Pods will not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 game at a lesser skill level, for example). To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ation process (or delay it), an LHV delay cod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ype of delaying action can also be applied to the M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(the ones lying under bloody sheets on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time delay code can be used to control th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the Plasma Aliens out of the High Energy Plasma Alien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kinds of Bio-Techs: Informants who want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, and Loyalists (loyal to Goldfire) who are enemies of S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ype of Bio-Tech is capable of delivering a message to S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io-Tech is an Informant, and which is not, is determ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at runtime. The messages they will deliver are assig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also. (When Stone is killed, and restarts the level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re reas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each type of Bio-Tech delivers is controlled by an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Some messages are delivered only by Informants. Oth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ed by Loyalists. Loyalist Bio-techs deliver 2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: Warnings and Alarms. The difference between the 2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happens when Stone tries to interrogate an unfriendly B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. If the Loyalist issues a Warning message up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gated by Stone, Stone will have one chance to kill hi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If Stone attempts to interrogate the same guy a 2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will start shooting after yelling "Guard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Bio-Tech issues an "alarm" type message, the guy deliv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mmediately attack Stone. There will be no 2nd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ll the codes and the messages associated with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an Appendix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Textur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loor can have a different set of floor and ceiling tex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32 different texture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lected, they remain the same over the entire flo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modified during runtim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always assign default floor and ceiling color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turn the textures off yourself. If you distribu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, someone else may try to use them without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urned on. This will result in all levels having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and ce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eiling and/or floor textures are turned off, the col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ir place can be controlled beyo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The selection of colors can be changed while a fl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layed by placing appropriate codes at selected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floor. In general, any color changes made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codes inserted together in such a way that as Stone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oom to room, for example, a ceiling color would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 going in one direction and chang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 when returning to the original room. A short hall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etween 2 rooms is a good spot to insert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secret floors per mission in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. One of the floors is always level 0 (or the bas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only be entered via a teleporter - usually hidden some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om any other floor in the same mission. After comple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, the teleporter must always return Stone 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he was originally teleported (see Telepor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"secret" floor is the 10th floor and is alway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elevator from the 9th floor (after Stone finds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to unlock the elevator). When the 10th fl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Stone must return to the 9th floor to comp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 need for all elevators to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position on all floors of the same mission, it i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fill the elevator with "blocking codes" ('6c')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quare outside the elevator door. This provides the one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 on the whole floor for Stone. He won't be safe from sh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d into the elevator when the door is open, but whe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osed his enemies will not be able to go in aft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spect of elevators is that one of the walls that mak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levator has the elevator controls on it, but ON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/West sides of the wall. The North/South side of the same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s the "S" insignia.  This means tha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with the controls on it is important. In the commerci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levators are oriented East/West so the controls will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ocation within the elevator where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o see them. There are also "elevator facades"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used to hide the elevator controls on the out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nsure that you always have the elevator in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each floor in a mission, it is recommended you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floor in one of the extra secret floor positions (11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. This floor need contain only the elevator located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it and all 4 perimeter walls. Each time you start to de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loor for the same mission, you move the floor to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it and begin your design without hav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whether the elevator is in the right pla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Gold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's appearance is triggered when Stone moves on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s a Goldfire site AND Stone comes into the line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 of Goldfire AND crosses his line-of-site at an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roaching and leaving a Goldfire site from the major com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North, East, South or West will not trigge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). If there are places in a room where St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get by Goldfire without coming into his line-of-s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want Stone to get out of the room without Gold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, then place other Goldfire sites at strategic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room (only one Goldfire appearance will occur at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floor with multiple sites lai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9 of Mission 6 in the original game provide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Stone can enter a room where a Goldfire site is and not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ppearance.  If Stone walks straight ahead to the opposit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oom from the door and turns back around and walks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without veering more than one square to the left or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9 of Mission 5 is another example. If Stone enter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th door of the room where Goldfire will appear and wal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ahead (after dealing with any ceiling turret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first) as far as he can go, then turns directly to the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ves through the west door, Goldfire will not appea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site in this room is located just one square aw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's path). On the other hand, if Stone should be te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oom via the Teleporter, Goldfire will appear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know that 100% enemy kills cannot be ach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dealing with Goldfire at least once whenever he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, when he appears, always starts to walk east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 solid object directly in front of him (if so, he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sou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will not cross any blocking codes, but will shoot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Stone is visible (the same as any other en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are limited to a maximum of 10 Goldfire sites per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signing a floor, you should strive to achieve a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the various skill levels. For example, don't overloa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 1 &amp; 2 guards, nor fail to add skill level 4 guards.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quickly see not only what the balance looks lik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S, but you can individually view the placement of all 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guards. Plus you can isolate the display of treasure, amm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lth items, and Super guards (b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begins each mission with only an Auto Charge Pistol (AC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m to get more powerful weapons he needs to either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that has been left for his use by a kindly design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must kill to get one. Sector Patrol guards carry Slow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or (SFP) pistols. Each such guard who is killed will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to be picked up by Stone. After he picks one up,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stols will be dropped. (Extra weapons translate to extra am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Sentinels and Star Troopers carry Rapid Assault Weapons (RA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guard of the above type who is killed will drop his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ne can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for Stone to obtain either the Dual Neutron Disru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ND) or the Plasma Discharge Unit (PDU) is for the desig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here and there. (All weapons except the AC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explodable cargo crates, as well as being lef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tone can be killed on any floor in any mission, it'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idea to place the more powerful weapons on each floor. (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simply fail to remember to Save their game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(Choosing W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many walls and doors to choose from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. Many of these are difficult to describe. To aid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wall or door type, there's a way to view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then cross-reference it to the symbol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graphic of each wall/door type, you must start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in Debug Mode. See the Appendix below for the how to do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ny Mission and when you are ready to play, use Bksp+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lake invisible so he won't be bothered by the actors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ksp+T to view the first graphi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mage has a Page # associated with it (top line)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left arrow keys to scroll forward/backwar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If the first several images do not display then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graphic and Warp (Bksp+W) to the next level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re, press Bksp+T once again and all pages should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on them. Every image has two views: N/S (even page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/W (odd page number). The E/W view is also sh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croll through the images and select the one(s)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Write down the page number with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looks lik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quit the game and start Mapedit. The Legend Window with Map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visible when Mapedit is ready. Scroll the Legend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until you see a column of number pairs. Each pai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represents the page numbers (even/odd) of the ima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and doors. Check the list you made and find the numb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ooking for in the list on the screen. The symb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 the number (at the beginning of the line) togeth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 on the same line represents the wall/do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print a copy of MAPDATA.XXX to have in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 so you won't have to scroll the 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loor used in Blake Stone consists of 2 types of data: Map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floors, walls, and doors) and Object data (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). Object data is further defined as being either Static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ove) or Active (it does move). Active Objects (Activ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mainly of the actors (guards). However,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bjects that are considered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(both typ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oxic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pping Ceiling 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L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ma Balls* (from PDU) and their explosion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king Floor G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Gen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xic Slu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ensor Warning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permits a maximum of 149 Active Objects on on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 program monitors this and will alert the design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of 149 is exceeded. (399 is the maximum Static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lasma balls are the result of firing the PDU. As the balls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ir target and ultimately explode, both the bal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s become temporary Actives. If the number of Activ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149 or close to it, the PDU will begin to malfunction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fire). The player will be alerted to this condition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appearing in the lower left corner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ndition that can often occur when playing the gam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 level 4 (Veteran Agent) when all available guards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. (It presents an extra challenge for the Skill level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relieve this condition when the game is in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Stone to dispose of some guards (actors) using other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inventory until the number of Actives is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ly for the PDU to function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ovides other information about Blake Stone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while creating/editing/debugging floors.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meanings of all the LHV (Large Hex Value) codes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ebug cod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, there are 6 missions in Blake Stone, with 11 pl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per mission in the commercial game. However, in re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total of 90 levels in the entire game. The first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(0 to 10) of each mission are the ones you can play.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thru 14 are hidden and may be used as extra secret leve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can teleport to and from. The commercial Blake Ston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provide access to these levels during play.  If you don't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one or more of them as secret floors, you can use th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put untested levels. MAPEDIT will let you get to th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. To test them, you will have to exchange them with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s marked 0 to 10, or treat them as secret floors t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eleport to from any of the regular eleven floors. They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arped to in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in conjunction with an 'F1'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HV codes provide the messages used by INFORMANTS onl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code is: F1xx where 'xx' is one of the code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message content itself cannot 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if you choose not to use any Bio-tech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will not be able to separate informants from enem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illing all Bio-techs to be on the "safe side" deprives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veral bonu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(F1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Electro spheres can be a nuis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Doors with red lights are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Doors with green lights are un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Don't let Goldfire catch you i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Your AutoCharge pistol is silent. Use it wis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Hidden arenas can be accessed from this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Be careful, Stone. Goldfire watches every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Informants are working to unlock all fl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To destroy Goldfire, shoot him when he initiates warp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Some Food Units are out of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A Dual Neutron Disruptor is stored on this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Be careful, Blake! Dr. Goldfire is executing all inform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Some food is stored in c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Search all walls for hidden pa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Some weapons are stored in crates -- blast all cra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All weapons are stored on this floor. Get '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ood Units require tok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Some ammo is stored in c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The AutoCharge pistol is si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Beware of the genetic guar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Ask other informants for their Food Unit tok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Spilled toxic waste will hurt you if you stand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The access key is well-guarded! Be prepared to figh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A Plasma Discharge Unit and ammo is here in a hidde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Ask the informants for their energy pa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You're protected from the Pods in the observation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Follow the stacks of gold and you'll find the room of gol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Be careful when deactivating barrier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 - Beware of the Perscan Dr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 - Some secret passages are hidden behind blastable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F - Be careful, Stone. Some experiments have broken fre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The turrets cannot be damaged with the Plasma Discharge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- The turrets cannot be damaged with the pist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- Blake, some barrier switches deactivate barriers o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Warning (F2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with the 'F2' code and ar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by Goldfire Loyalists (not inform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Hey, buddy, leave me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I don't have time for your gibber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Have you seen a mutant running around he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It's after hours. You'd better be lea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You must be new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Uh-huh, Uh-huh, anyw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Don't I know you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Do you know what time it 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You must be with the tourist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If you're not supposed to be here -- lea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This is a restricted area. Lea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Bother me again and I'll kill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Get away from me, budd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I outta' hit you with my notepa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Is that thing load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Ever been told you look like a guy named Blake!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Are you any relation to J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Alarm (F3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as an Alarm message by Gold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s (not inform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Hey, where's your access badg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Goldfire's gonna' hear about th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Talk to the guards about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Have you ever been mut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Hey! You're no scient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Oh no! It's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Only guards should have weapons! You're a bad ma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Alright, Stone! Hand over your weap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Ha! I've never mutated a Stone befo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Stone ... You're not that toug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Better start shootin'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I don't think I like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Boss says to kill informants ... and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I bet I can get blood from a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You wouldn't know a guy named . . ..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Better d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nn - 'nn' is the level to tel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00 - teleports to level 0 or basement (1st secret fl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00 ccrr  - used to teleport within the sam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00 2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^^^^ =  Column, Row coordinates of square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tel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FF ccrr - used to control a barrier on the sam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^^^ = col,row coordinate of a barri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nn ccrr - used to control a barrier on a different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^^ ^^^^ = level and col/row coordinates of barri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t - used to delay or speed up the release of Pod Aliens, Mu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ds and High Energy Plasma Aliens. 'tt'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to ??. The smaller the number, the smaller the delay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'00' equals virtually zero delay. Place this LH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mmediately following the Pods or Mutant Guard 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gh Energy Plasma Aliens, place code on Wall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ceiling and floor texture codes you use FB00 xx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 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^       =  Ceil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 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^^    =  Flo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01     =  Small brown squares on ceiling and large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ares o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Large dark squares (default if FB00 code is omit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Small medium grey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Small dark grey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Small brow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Small blue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Circles (bl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Small squares with Cya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Stone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Circle with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Rect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Large dark hexagonal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Square with a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Rectangle (light gr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Square with X and blu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Square with Oliv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quare pattern with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Large square with Cyan cor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Large dark squares w/magenta corne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Magenta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Grey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Small squares with brow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Small squares with re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Grey recessed hex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Small hex w/green outline &amp;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Cya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Small Olive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Small Cya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Large blue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 - Large Cya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 - Blue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F - Olive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Red recessed hex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des used above number 20 will result in the use of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patterns being placed on the floor and/or ceil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 you an legally use without incurring an err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C'. There are Debug codes which can help you asses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hat are available. See Debug cod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nn - used to denote an operating Food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^^ = # of items to be dispensed. 00 =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nn - used to denote an out-of-order Food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n' can be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 more than 15 Food Unit can be used per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ceiling and floor colors (textures disabled)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listed below. The list is a guideline of color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ategory number.  The higher the number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, the brighter the shade. For example, in category 1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11, 12, and 13 represent darker shades of red. The lo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each category almost always looks black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 looks white. The names of the shades listed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guess. In the commercial game, in almost every case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each category have been used to avoid harsh and br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ceilings and floors. In fact, all floor colors us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 of gray (09, 0A, and 0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not all numbers (0 thru F) in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omething other tha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better idea of what shades you are dealing with 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you might wish to use in a given situation, place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, e.g. "10",  for the ceiling/floor (after FE00) some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loor you're editing. Then start the game in Debug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ppropriate keys to increment the color shades one col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 (counting the number of key presses as you increm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), until you find the one you like. Then use that numb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nal choice for either ceiling or flo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place FE00 ccff anywhere on the floor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cation, then Stone must walk over the code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  Color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R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Browns/Go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Olive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Light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Yellow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Cyan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Light B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Medium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Deep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0          Brow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0          Magent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Vanil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0          Sky and Slate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         Mixture of Br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referred to as Cheat codes by those who will probably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for any other purpose, Debugging codes can help yo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ny level in any mission. To enter Debug Mod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Version 2.0 (Version 1.0 does not have this capab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 the game with the command BSTONE POWERBALL. 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JAM PRODUCTIONS logo comes up, wait for the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ing to start to come up underneath the logo, then p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both Shift keys until you hear a Ka-ching sou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Debug mode is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ollowing debug keys require the use of the back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held down while one of the debug key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+7 - Collect all bonus items (gold, loot, Xylan Orbs, $ b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+8 - Kill all 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+8 - Collect all bonus items AND kill all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actors to Automap (tiny spots are not recogniz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or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Player Invisible     (Some actors will sense Stone'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 will not shoot). Toggl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nd Mission with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Facing Spot          (row/col coordinates of where Stone 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od mode             (Toggles 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urt yourself        (if not in God mode - deducts 1 health 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tem                 (Each use provides the next powerful g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emory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Fast Quit            (Returns to DOS right n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Show Push Walls on Automa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nlocks all floors   (Access Key cards are not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low Motion          (toggles 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 (Pops up a window which displays graphics and sound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Use the left/righ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 Don't stop at blank entries. ESC exits.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ll walls, doors, sprites [objects], and so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 displayed has a unique page numb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Extra VBLS           (???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arp to level        (Shift+W warps to next defaul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Decrement sky shading (if ceiling texture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ceiling choice (if texture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- Increment sky shading (if ceiling texture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ceiling choice (if texture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Decrement ground color (if floor texture is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floor choice (if texture is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 Increment ground color (if floor texture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ment floor choice (if textur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ur debug selections affect the amount and dep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source diminishing. There are no LHV's to control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- Incr shading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- Decr shading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- Incr shading dro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  - Decr shading dro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 Display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- Display Syste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CARD - Disable checking for video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OYS - Disable checking for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USE - Disable checking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IN - Disable checking for ma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Disable checking for 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Disable checking for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AL - Disable checking for Adlib soun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B - Disable checking for Sound Bl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RO - Disable checking for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S - Disable checking for Sound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- Disable checking for Tandy Sound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1 - Disable checking for Sound Source on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2 - Disable checking for Sound Source on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3 - Disable checking for Sound Source on LP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386 - Disable checking for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GP - Enables Notebook Gameport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S - Display TIC INFO in scor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- Enable music test mode (Backspace + arrow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AR - Displays a rotating overhead view during 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