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PACKAGING LIST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    ASCII File - Current Bon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COD      Encrypted Data File For Corner "CARD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SS.EXE    Card Guess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.COD     ASCII File - Last Month's Champ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EXE    Chance Board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.EXE    Concentration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CE.EXE    High Roller Dice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EXE     The Main DoorMania Executable File. Passes Control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PLR     Player Information File - Reset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REG     DoorMani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.COD       Encrypted File - Overlay Data For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COD    Temporary File Created To Pass Caller Info Betwe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UNDER DEVELOPMENT - Instructions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EXE    Plinko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Sample DoorMan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SYSOP Documentation For Running 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OD    Encrypted Data File For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.EXE     Number Vault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EXE     Vegas Gambling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HEEL.EXE    Word Wheel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2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Name Goes Here. NO HANDL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BBS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9600, 19200, or NO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y Turns Per Day A Person May Take. Unregistered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IMUM TURNS BEFORE GAME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u Turns A Player Must Take In A Game Modu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ay "Give Up" And Exit The Game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MANIA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artion is only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modules as stand-alo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oorMania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uestions to Mas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rds to Corn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Money Orders will mave registration mailed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