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OOR -&gt; A sample door skeleton written entirely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n Kling and Phil De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dustry has done a lot for me personally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user helping user has given me the personal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ors and do other work on PCs.  I am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bted to many people that have helped me on the w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omas Mack - Creator of the  Original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-    Senior developer, and caretaker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Martin -     Other Senior RBB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rrick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-    Creator and develop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door, Tradewars.  Even more importa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d source code (initially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ngers -   Pioneer in the area of ANSI graphics Doors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gers always shared source code.  (Doe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is persons real n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Dewitt  -   Phil is the author of many doors, helped me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write doors.  He even worked on MAK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nyder -   Gregg Snyder is the leader of the DGS group of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s well as several of the names list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s of this group.  DGS exists to promot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of information.  This group tru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cepts of users helping users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mprove the quality of BBS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always amazed me was how people would work so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ducts (like RBBS or any of dozens of doors),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ir source code.  This went on for years.  Over tim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matured, less and less people are giving awa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ors.  This is a tragedy in my estimation.  Almost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good door has been worked out in almost ev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eople are still struggling to find some samples from which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KEDOOR is hopefully to fill this gap in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OR.EXE (A compiled version of MAKEDOOR.BAS ready to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OR.BAS (the complete source code for Makedoo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OR.DEF (A Door defintion file used by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COMM.OBJ (Fossil drivers, taken from the RBBS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BK31.OBJ (Used to give back CPU resources when door is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under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OR.BAS hopefully is self explanatory.   If you understand BAS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able to read MAKEDOOR.BAS and the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at's what this is all about.  My recommendation is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.  There are many built in routin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 BASIC programmer to write their own door from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OR.DE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Name of DOOR file (Must be DORINFOx.DEF, PCBOARD.SYS,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M PORT (all caps no Colon). Example COM1.  If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n add a /F to the line.  Example:  COM2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ame of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umber of minutes no keyboard activity before the user is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umber of minutes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ecurity level necessary to use the door.  Set to 0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 (Line 3) does not contain security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want from you:  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is copyrighted strictly to protect anyone else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it.  You may freely distribute or sell any EXE that you comp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OR.BAS as a foundation.  A note acknowledging the use of MAKE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, but again is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also would like to know how you like the program and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Please contact me at Technopeasants' ][ 703-364-9258. 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your doors if you would like to share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Compuserve User ID 70324,1507 (Steven K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make enhancements to the door, then please give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any change that I think is beneficial in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give credit to that user that provided the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BS community got started; you can do your pa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need to sell a copy of this source code to a cli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pect my comment lines as stated in MAKEDOOR.BAS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m in the source code).  Further, you must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specific written permission for you to distribut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y primary purpose for this is to protec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not distribute MAKEDOOR.BAS in modified form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ment that you believe beneficial, then see 2 &amp; 3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s Section.  If you are trying to sell a modified copy of MAKEDOOR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4 above in th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are not allowed to sell MAKEDOOR.ZIP, with the excepti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1) of the DOs above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 update, and cannot find it anywhere else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n call my BBS at 703-364-9258.  The latest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(just download MAKEDOOR.ZIP).  If you want me to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e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, VA 2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MAKEDO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703-364-9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Compuserve (ID: 70324,1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, VA 2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MAKE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