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A K E - E C H O - S 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kecho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Frontend Mailer and recie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program will not be of use to you However if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ysop and your like me in that you reciev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n your almost certainly using batch files an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 of some sort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cho is a program that will add a message base that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light BBS it will also edit an areas.bbs fil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tag and node number of who you recieve you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edit slimport.bat (used to import incoming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export.bat (used to export new  mail from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ally it will make a directory to hold the in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 used by the areas.bbs and tw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ade to work with a mail packer tha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bbs file to hold the Echomail tags , A slimport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messages to Searchlight and a slexport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messages from Search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already in use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have a set SLBBS=D:\BBS or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is located in the autoexec.bat file in or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ings are how I have the batch files se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I keep them in my fronte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XPORT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lines one for each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lmail where to place 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EXPORT TEST -N -GC:\ECHOMAIL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PORT 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3 lines for each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slmail where the icoming messages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em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CHOMAIL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1.MSG SLMAIL IMPORT TEST -N -K -P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ho works with a 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cfg to make the 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ing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CHO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CHO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MAIL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1.MSG SL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INE :THE DIRECTORY THAT HOLDS YOUR BBS S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LINE :IS N_BOTH FOR USER CHOICE N_ALIAS FOR ALIA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_REAL FOR REAL NAMES ONLY WHEN PO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chomail rules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LINE :THE DIRECTORY THAT YOUR ECHO DIRECTORIE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LINE :WHERE SLIMPORT AND SLEXPORT BATCH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HEY MUST BE NAMED SLIMPORT.BAT AND SL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LINE :IS WHERE YOUR AREAS.BBS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LINE :THIS SHOULD BE THE SAME AS LINE 3 EXCEPT IT HAS THE C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) LINE :This is the EXPO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LINE :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LINE :This is the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LINE :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LINE :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LINE :YOU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LINE :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LINE :WHO SENDS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find this program of use to you then just drop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ter Kuzma at 1:107/749 letting me know you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