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erek Ber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CMD    the actual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DOC    the document you now have in your hands (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K.ICO    the nifty designer icon for Mak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is a REXX utility designed to create icon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ference manuals located on your OS/2 system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available drives (including network drives) for OS/2 .IN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or them with the appropri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uses the following logic process when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MAKEBOOK.CMD starts with the root directory of drive C: and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ubdirectories for files with a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When MAKEBOOK.CMD obtains a listing of all files on drive C: with a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it compares the filename with two different lists of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The first list MAKEBOOK.CMD uses is a listing known OS/2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ir corresponding titles.  When MAKEBOOK.CMD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in this list, the name of this book is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itle for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If an .INF file name is not found in the first list,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with a second list.  The second lis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at are not OS/2 on-line books but do end with an 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MAKEBOOK.CMD will display a message that t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 OS/2 on-line book and an ico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)  If an .INF file is not found in either of the above lists,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for the book using the file name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All icons will be created in a folder created on your OS/2 desktop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BOOK.CMD - Find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OOK.CMD is a REXX utility which means that you can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escriptive titles for .INF files not listed in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 The logic used by MAKEBOOK.CMD is a simple IF...THEN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rom the list of known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Name="REXX.INF" then BookName="REXX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from the list of files with a .INF ext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.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kName="OEMSETUP.INF" then Say "OEMSETUP.INF"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DA is a variable used to store the generic text string "is no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book"  This is used in order to keep the size of MAKEBOO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mini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Name variable is a global variable which initially hold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NF file in question.  The value of BookName will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is found in either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16.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7.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parameters field of the object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on which the .INF file resid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section; therefore, when you go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, you get an error that "Cannot open input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27.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a problem with the Express Setup query in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the capital letter Y or N.  The Express Setup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echo your ke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