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.EXE - Copyright (c) 1993, 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inPack' uitlity for Gap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carry a mail network?  More than one?  Do your GA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get big?  How often do you pack them?  WEEKLY?  MONTHLY? 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long time.  With Mainpack, you can pack them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, and quickly.  Mainpack checks the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only packs that message base if it exceed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itself does NOT actually pack the message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GAPPACK to do the dirty work, so you KN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simplifies the maintainance of your Gap BBS by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packing your message bases via GAPPACK.EXE.  Gapp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often be confusing.  Plus, you migh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vent that simply packs every message base, every night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BBS has a large number of message bases (forums), this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 process.  Plus, you might not NEED to pack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each and every night.  Your slower forums can go for days, or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aining any real size, and needing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Pack opens and reads GAPBBS.CNF, and FORUMS.DAT directl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 name of each forum message file, so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MainPack is the forum number, the maximum size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to grow to, and the number of days worth of message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inpack encounters a message base that exceed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t launches GAPPACK, telling it the forum number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o pack down to.  In general, you will want a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a relatively low number of days to pack down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behind this concept is this:  You want Mainpack to 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essage bases each day.  Some forums will grow to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, others will take weeks or months to do so. 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can go longer, and when packed down, will be packed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ay that your network has a forum that bring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messages per day.  This forums should be given a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for THAT NUMBER OF MESSAGES.  Say, 3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number of days which is relatively small for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ay, 10 days.  It may take weeks for that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300000 bytes, and when it does, it will be packed down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might be a very busy forum, which brings i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essages per day.  This forum should be allowed to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ay 2000000 bytes (2 megs), and packed down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being, that you want the maximum size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ays small enough to cause Mainpack NOT to p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aragraph on running MPSETUP.EX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config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uses a config file called MP.CFG.  Thi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line for each of your forums.  When you add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, you simply add a coresponding line to your M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with the configuration.  MP.CFG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for the node that will be running MP.EXE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your GAP MAIN directory (where your USER files 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pack will find it there.  This is handy of you a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be running Mainpack, and don't want to hav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P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MainPack, copy MP.EXE into your path, an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P.CFG in your Gap DEFAULT directory, or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MP.CFG is simple.  One line for each foru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.EXE to check, with the following fields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um Number&gt; &lt;Max Size&gt; &lt;Days&gt; &lt;Purge&gt; &lt;Delete B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should be seperated by a space and are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um Number&gt; - The number of the forum you wish to check/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0 for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ax Size&gt; - Size in ___BYTES___.  I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larger than this, MP will invoke GA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ack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s&gt; - If MP packs this forum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 to pack DOW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urge&gt; - Y or N to tell GAPPACK whether or not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message that have been rea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newer than &lt;Days&gt;. (not case sens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 Back&gt; - Y or N to tell MP whether or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AK file created by GAPPACK. (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P.CF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0000 30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000 1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000 3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0000 2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0000 2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� �����</w:t>
      </w:r>
      <w:r>
        <w:rPr/>
        <w:t>Delete .BAK file created by GA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�������</w:t>
      </w:r>
      <w:r>
        <w:rPr/>
        <w:t>Purge Private message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��������</w:t>
      </w:r>
      <w:r>
        <w:rPr/>
        <w:t>Purge messages older that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</w:t>
      </w:r>
      <w:r>
        <w:rPr/>
        <w:t>Pack if message base is larger than this (__BYTES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Foru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ums DO NOT have to be in any particular ord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 to the size (either high or low) of the parame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limit to the number of forums.  (Well, yes ther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ttempt to configure more than 65,535 forums, ok? 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can place comments in your MP.CFG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semicolon (;) as the _FIRST_ character on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line will be ign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0000 30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000 1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dunk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000 3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comments will b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character on the line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0000 2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0000 2 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can put anything you like AFTER the 5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In other words, as long as there are 5 parameter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anything following the 5th parameter is ign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0000 30 n y    ;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000 10 y y    ; Program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000 30 y y    ; Podunk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0000 20 y y   ; These comments will be ignored be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0000 2 y y     ; after the fifth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In this case, the semicolon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but is includ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MPSETUP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SETUP creates a starting MP.CFG for you with so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Simply run MPSETUP from your Gap defaul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few questions is asks.  You will be asked for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message file size, a default number of days to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down to (if the file size is over the maximum)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o purge private mail that has been received, and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elete the .BAK file after GAPPACK.EXE runs.  MP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s through GAPBBS.CNF and FORUMS.DAT and writes MP.CF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fault values for each forum it finds in Gap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desired) edit MP.CFG and change those foru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MPSETUP.EXE gives you a clean starting point for your M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out having to type all of those forum numbers and fi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Very usefull on boards with a lot of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voke MP, simply take all of your nodes to a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your default directory, type 'MP &lt;ent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O NOT ATTEMPT TO RUN MP.EXE WHILE NODES ARE ACTIVE!  GAPPACK WI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NOT FUNCTION IF OTHER NODES ARE ACTIVE SO NEITHER WILL MP.EXE.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.EXE will not attempt to pack a forum number higher tha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ums configured in Gap.  For example, lets say that you have 30 fo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, and you accidently set up forum 41 in MP.CFG.  MP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gnore that line in MP.CFG.  It does so by reading GAPBBS.CN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number of forums before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writes a log of it's activities called MP.LOG.  Each tim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the log is overwritten.  If is YOUR responsibility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history log if you wish to do so.  The decision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nstead of append because a log of this natur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is log is created in the same directory that MP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either the current default directory, or the GA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was written using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requires 64k of RAM, and retains in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out to GAPPACK.  Since GAPPACK only requires about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is program should run within about 200k of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change when packing large message bases, or if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 changes the requirements of GAPPACK. 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o allow at least 400k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is NOT Shareware, and it is NOT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are free to use and distribute it to anyone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I will retain copyrigh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or if you just want to be a nice gu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that you're using this product, call my Gap BBS, The Main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a comment on how you like this product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, CA 92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14) 783-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-14,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:  Kenny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guy is the grea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all of your help, Ke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 got me started with this C stu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'll never forgive him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&amp; Rob K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GSMP is a great product, and was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: (ho-hum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ny Summy, or The Main Shop shall not be responsible or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(that's ANY) consequential, special, direct or indirec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 or claims which may arise from the use of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 loss of profit or any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or any other personal damage of any kind PERIOD!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