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Purg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il Li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using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AILLIST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shows the From, To, and Subject lines for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board, in series. This is an offshoot of Mail Purge (in fa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 code, with only a few lines changed or commented ou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ost of the same information by jumping to MAIL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but not the To: field, which I needed to see while tes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 You may also find this more convenient than jumping to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, for processing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AILPURG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urge removes stray messages from the MAIL subboard: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to users who've been deleted, or who never exi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gnores outbound netmail and Internet email, and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against the user file and alias file for a vali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, To, and Subject fields of deleted message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moved. (Messages which aren't removed won't be display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to se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mpted by a bug in Valence's QWK networking. (Perhap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it an oversight; I didn't expect anyone to receiv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0 in a net-status packet.) But it can be usefu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. Registration is impossibl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ese programs may be freely distributed, provided you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minimal copying fee (say, $5.00). Distribu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fit, or bundled with commercial software, requires a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distributed unmodified, except for con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r addition of ZIP/ARJ/etc. comments.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, and none of the files within the archive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brine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. The latest versions of all my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.net:/pub/wmcbrine/bbs/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tp, send a message to ftpmail@clark.net with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aying "help", for information on ftp-by-mail. (But don't do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(v.FC) or 8873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306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mailer on Node 2.) I only call there about once a week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(note new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8 Fen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, MD 20707-56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