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GIC - Magic Squares, Version 2.8 (1/22/94), Copyright (c) 1988-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C. Everstine, 15803 Lautrec Court, Gaithersburg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301-977-0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thematical amusement which has fascinated people for centuri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quare, a square array (or matrix) of numbers having the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entries in any row, column, or main diagonal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magic square of order 6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  2  3 34  5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 26  9 10 29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23 16 15 14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17 22 21 2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 8 28 27 11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35 33  4 32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rray, the sum of any row, column, or main diagonal is 111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quares are mathematical curies, their fascination has perhap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mmetry and order which they poss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terest in magic squares is restricted to those for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*N positive integers, where N is the order (or size) of the squ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seemingly restricted interest is that squares hav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actional numbers offer no additional generality, because such squa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transformed into positive integer squares by adding or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by a suitab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program which accompanies this text file computes magic squa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 square between 3 and 170.  The upper limit of 170 is not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gorithms, which are fully general, but of the memor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because the program stores the entire square in an array.  Squ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2 do not exist; order 1 is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 and even order squares must be constructed by different approa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orders, the program uses a recursive scheme devised by de la Loube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years ago.  For even orders, the program uses the Devedec algorith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not divisible by 4 are formed slightly differently from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4 (doubly 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magic squares of order up to 20 in the same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order six was displayed above.  For larger squares, a r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one line of the (80-column) screen, so that each row of the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several lines of the screen.  Squares may also be print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quares, fan-fold paper is required, since the program prints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long blocks which can be arranged side-by-side.  Squar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file (MAGIC.OUT); each request to write to file ap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quare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ness of a square may be optionally checked.  This check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program has not been corrupted during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quired to calculate a magic square is roughly proportional to N*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of the order.  However, this implementation is efficient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quares are computed essentially instantaneously.  The square of order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four seconds on an IBM XT.  The checking of a squar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calculation, since sums must be accumulat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magic squares, see, for example, "Magic Squ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" by W.S. Andrews (The Open Court Publishing Co., Chicago, 190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hematical Recreations" by M. Kraitchik (Dover, 19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