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LPHIN DIR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DIREC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4) 813-028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INSTALL.BAT script your top level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.EXE       (DOLPHIN DIRECT ONLINE DOOR execut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.DAT       (Magazine lis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DAT  (Magazine categorie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(Script to create subdirectories and mov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.EXE  (Validation program -- must have DISTRIBUTOR CODE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(File describing Dolphin Direc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(File containing installation and valid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UB.DOC     (THIS FILE -- General documentation on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 (Sample DOOR.SYS file for testing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TST     (Sample batch script for executing the DOOR from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AT      (Data file with user information. 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rectory contains *.ANS (ANSI text screens) and *.ASC (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 that are used by the MA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S directory will contain several data files that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NUM.DAT  (This contains information on the ORDER #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nex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ODE.DAT    (Contains DISTRIBUTOR CODE information. 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LIDATE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LOG    (Sysop log file --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.ORD      (Where XXXX is your DISTRIBUTOR CODE --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END.DOC   (Documentation on the ORDSEND.EXE program --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END.EXE   (Program to upload order files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in the ORDERS directory are of particular interes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places an order it will be logged in this file. 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ogged here.  It is entirely for the SysOp's record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DOLPHIN DIRECT at all.  It may be deleted or re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ppear in this file after you have fully installed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on the DOLPHIN DIREC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your DISTRIBUTOR CODE and installed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will create or append to the XXXX.ORD file.  Lets assu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ode is 9999, then all orders will appear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S directory called 9999.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file that must be uploaded to the DOLPHIN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ce a week.  Do NOT compress the file!  Simply upload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XXXX.ORD (where XXXX is your distribut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the file, please rename it to something else, e.g. 9999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ill not upload the same orders again next week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copy of the orders from last week in case there is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rename or delete the file afte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current version of the DOOR contain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END.EXE in the ORDERS subdirectory.  This program will perform 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you:  Uploading order files, renaming them,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rom the support BBS.  We strongly encourage you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t will essentially make the DOOR 100% automated!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END.DOC in the ORDERS subdirectory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month the magazine lists and/or categories may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DIRECT and the appropriate data files (MAG.DAT and/or CATEGOR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ressed and made available on the SUPPORT BBS for downloa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your weekly upload you should check the Sysop downlo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w version of the compressed file UPDATES.ZIP is availab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you should PKUNZIP it into a temporary directory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using the ORDSEND.EXE program on a week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wnload this file automatically if it has been updat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ORDERS.LOG file to see if the file was download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week of every month we will mail a check to ever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This will be for the $1.00 per magazine that you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the previous month.  Included with the check will be a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ll orders that we received from you, with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order was successful (i.e., perhaps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First-time user FREE magazines do not earn you a c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is check by the middl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y magazine from the SPECIAL list (go to Browse Spec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DIRECT Main Menu) as your free subscription and se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when you upload your first order to let us know whi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in a door, the SysOp has the following function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important to note that this Door is multi-node a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multi-node BBS' using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being a DOLPHIN DIRECT ONLINE DISTRIBUTOR.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hope that our DOOR is a successful on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original MAG.ZIP file t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SysOps that might be interested in running our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