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licenced  to  use  MACRO  at  no  cost  in 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ercial  environment  is  a  business, governmen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or any individual  or  organization  that  uses  MACRO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may evaluate MACRO for a period of 30 days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, you must register MACRO, or stop using it. Contac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shall  not  be bundled with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, unless the program is also  FRE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 are kept in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ees  shall  be  imposed for the distribution of MACR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the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to MACRO are retained  by  GARY  A.  MAYS.  You  ma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 copies  of  MACRO  to  others  or  make MACR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n a bulletin board system. No files may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original distribution archive. You may re-p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 format different from the original  distribution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files are added, delet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in the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              The  macro  editor.  Output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  output,   exec'ed,   or    set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NEW              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IZ               Another nam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POWER.TXT        A  bunch of the BATPOWER echo confere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ed, but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 \ *.*          Batch file solutions using 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.EXE          Display then search and optionally select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block of text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EXE          Hot-Key selection of standard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.EXE        Program to mak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          Displays  the  execution  time of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BTA               Request  for  BETA  testers  while  I  am 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ested in upgrading this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IS  FREELY AVAILABLE, BUT COPYRIGHTED BY GARY A. MAYS. GA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S OFFERS NO WARRANTY, EITHER EXPRESS OR IMPLIED,  WITH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 OF MACRO AND HEREBY DISCLAIMS ANY AND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 WILL  GARY  A.  MAYS  BE  LIABLE  FOR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, INCLUDING, BUT NOT LIMITED TO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IN OPEN-BETA TEST. THIS PROGRAM IS IN DAILY 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'S  SYSTEM.  IT  HAS BEEN EXTENSIVELY TESTED, MOST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DOS WINDOW, BUT FROM TIME TO TIME IS CHECKED IN AN  MS-DOS 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CMENTATION  NEEDS  A  FEW  MORE  REVISIONS  BEFORE 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READY FOR FULL RELEASE. PLEASE ADDRESS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MACRO TO GARY A. M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A Mays 1:261/1191@fidonet (crash ok after 6pm US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A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8 Reisterstown Rd. A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timore, MD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.mays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writes  the  command  line  or all standard input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When the command line  contains  a  bracket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 then  the  brackets plus the expression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acro value. One such macro  would  be  [day$]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o the day of the week: Monday, Tuesday, ...,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command line is blank or contains a reference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macro [] or [   ], then each line  of  the  standard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into the command line and then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standard input is from the keyboard, when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ithout any parameters, then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writes to the standard  output  can  have 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into MACRO with the |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direct a file into the standard input with the &lt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tandard output  device  is  the  console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an be directed to a file or other device with the 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ndard  output  can  also be piped into a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[]&lt;file.txt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l lines in FILE.TXT are written to NETFILE.TXT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to a file, use the &gt;&gt; output redire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will  execute  the result when the /XQT is specifi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he functions of the DOS command SET when the /SET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t is up to you, the programmer, to create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xecute or a valid SET comman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MACROs switches must appear to the  left  of  any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on't have to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UL      Does  nothing  with  the  result  of  the command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able  errors  are  processed  and  all   macro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T      Executes  the  result  instead  of  writing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 Commands are written to a  file  in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named  by  the TEMP environmen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input is being used,  then  execution  is 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 an eof is encountered. Only the first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command line will be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May  be  used  with  the  /XQT  switch.  It  preven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f the command l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T      Performs the dos SET func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         displays a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   displays  value 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=  deletes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x=value  sets x to value  where  value  i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ay contain macro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May be used with the /SET switch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used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n      Take no more than n lines  from  the  standard 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3    will force a halt for errorlevels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4    will force a halt for errorlevels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5    will force a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xitcode displays the exit errorleve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UL, /XQT, and /SET switches are mutually exclusive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Macro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utput of a program is  piped  into  MACRO,  or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 into  MACROs  input,  then one of the standard inp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e exception is when the command line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cro is assumed and input is expect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 command  line  in  the  following examples is blan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or redirected input is stripped by the command 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ecuted. MACRO then assumes the command line of []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MACRO has something on its command line, so [] is no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error exit since there is  no  whole  line  macro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             The entire standard input line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]                 The entire standard input line wit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  macros  compare two numbers and return T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and F 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t`v2]          if v1 &l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e`v2]          if v1 &l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eq`v2]          if v1 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ne`v2]          if v1 &lt;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t`v2]          if v1 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e`v2]          if v1 &g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math is performed on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add`v2]         The sum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2`sub`v2]         The difference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div`v2]         The quotient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mod`v2]         The remainder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ndom`n]          A  random  number  from  0  to  n-1 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Environmen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tansi]           If ANSI detected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ajor]          DOS major version number. (2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inor]          DOS minor version number. (20 for DOS 6.2,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env`}name]        text of the environment string = name. When  EN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 used,  then  a  reference  to  an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returns an empty string.  When  ENV`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 used,  and the environment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an errorlevel 1 exit for  undefin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rse`d`s`outpu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,  with  delimiter  d,  s  into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output list is  delimited  with  the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nt  and  consists of three differen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an empty string makes parse item part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 output.  2) The string NUL or nul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sed item. 3) An environme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s  the  parsed  item.  When  parsed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eds the output-list items, then the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   gets   rest  of  the  parsed  it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-list items exceeds the parsed item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 output  item  is 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++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--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+v]               The environment variable V is in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v]               The environment variable V is de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                Returns  a  carriage  return,   line   fe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ting the output ont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`menutitle`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 a popup menu with a title of menuti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title is prefixed with a !,  then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blink. One or more menu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 grave  accent.  The  first 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 of  an  item will select that item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letters exist, then the first  le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  will   select  the  item.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are always returned in upper 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 item  can  have  an optional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menu item is  prefixed  with  an  @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 an  Alt-alphanumeric for tha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turn that items letter prefixed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menu item @Space returns S when S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turns  AS  when  Alt-S  is  pressed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 are one place where you can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S limitation of 127 character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 A  way  to  have up to 255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tring will be discuss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msg`text]         Displays text in a popu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 It goes away when MACRO exit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n front of a prompt or  menu  so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msgdelay`text{`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 the  same  as  MSG,  but  exits  w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iseconds have passed. If d is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msgpause`text]    Displays  the  same  as MSG, but will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o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Prompt]           console  response  to  "Prompt".  The  inpu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in a popup window. If promp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, then the response will not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delay{`d}]        Delays d milliseconds. If  d  is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date]          the  number  of  seconds  that have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night  on  Jan  1st  1970  as  a  eight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dateinteger]   the  number  of  seconds  that have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night on Jan 1st 1970 a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datestr]     Packed  date  as  days  since  January  1, 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STR   can  be  a  date  as  mm/dd/yy,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TERDAY,  MONDAY...SUNDAY,   THISWEEK`MON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WEEK`SUN,   LASTWEEK`MON   ...  LASTWEEK`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MONTH, LAST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end`datestr]  Packed date as days since January  1,  19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date  of the period specified by DATEST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  whichever  is  less,   is   retur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lastmonth]   returned  a packed date representing 3/1/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dateend`lastmonth]  will  have  a  packe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esenting 3/3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the  following  date  macros  have  an  optional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such as [date`[pdate`lastmonth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e]            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]             month as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]               day as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ofweek]         day of the week as 1..7 where 1=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]            julian date - three  digit  zero  filled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ear]              year as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apyear]          If the year is a leap year then T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mmdd]          Eight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mmdd]            Six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m]                Two digit zero fill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d]                Two digit zero fill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]                Two digit zero fill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]]           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$]            month as January..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3$]           month as Jan.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$]              day as Monday.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3$]             day as Mon.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me]            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ur]              hour as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ute]            minute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cond]            second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hmmss]            Six digit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wk`d`w]      d=Mon..Sun;  w=relative  week (0=this week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zero  filled  julian  date  of  the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 on  day  d (today or day just pa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w. The julian date of this Friday (tod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past) is [julianwk`fri`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eeknum`day`w]     d=Mon..Sun;  w=relative  week  (0=this  week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zero filled week number in year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 d  (today  or day just past) for week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number of this Monday (today or  just 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[weeknum`mon`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]           fir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n]         nth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last]      la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grep`grep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first  line  of the file farb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pstring. Current grepstring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f a string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fn`filespec]      when ambibuous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fn`filespec]      when unique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]         current  directory  with trailing \ -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 a period if you just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fre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space of disk drive (-1 for undefin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floppy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siz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 of  disk  drive  (-1 for undefin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not  installed).  {drivespec}:  bla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drive, or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name`filespec]    extracts the file and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nly`filespec]    extracts  the  file  name  less  typ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path`filespec]    extracts only the directory path of file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type`filespec]    extracts only the file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dir`{dirspec}]  puts  directories  matching {dirspec}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election. Ctrl-Enter returns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just  displays  another  window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Returns trailing \ , so  append 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age`filespec]  age   in  days  of  unique  file  filespe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ages`filespec] age in seconds of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.  When  filespec does not exist, th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date`filespec] 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i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ile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 files matching {filespec}  into 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.   Selecting  a  directory  show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size`filespec] siz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mptgetfile`{prompt}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 for file  name  with  {filespec}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   If  the  response  to  the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biguous (contains ? or *),  then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N, SHORT, or NSHORT to GETFILE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             Normal   listing  with  directories  and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            No 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HORT        Use a short file listing without  siz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SHORT       No directories and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can be done for PROMPT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p`string]        Capitaliz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case`string]      Converts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n`string]  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pad`info`c`fill]  Pad  info  at  left  to  c columns us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tpad`info`c`fill] Force info to c spaces by truncating  or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left 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ul`string]        Reduces  the output of string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if an environment variable is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decremented  and  its  output is no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ul`[++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d`info`c`fill]   Pad info to c columns using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os`substr`string] Returns position of subst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s`info`s`c]       The substring of info starting at column s f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pad`info`c`fill]  Force  info  to c spaces by truncating 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case`string]      Converts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  Supplying more that 127 character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ll only read the first  127  characters  from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Some  macros  can  accept more than 127 characters.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p to 255 characters on standard output lines.  A  lo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quire a line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ubmit  more  that 127 characters to some macro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acters in an environment variable or in a file.  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t of a long menu string is set into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CRO can fetch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x=5 the fifth menu item,6 the sixth menu item,7 the seven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8 the eighth menu item,9 the nint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1 the first menu item,2 the second menu item,3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d menu item,4 the fourth menuitem,[env`m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menu macro gets its menu str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[@men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.  Literal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tilde ~ is used as a literal next character.  Plac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 of  a  bracket to make that bracket become an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eing a macro begin character. To  output  a  tild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. 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macro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What is [comspec], [?What is your name]] sa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result of a macro may b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=[com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The comspec is [x], [?What is your name? 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.  Testing macro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ive  yourself  confidence  on  whether  your macro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CRO will process input from the console.  The  macro  [!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any  macros  in the input text to be processed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spec], you would get something like C:\DOS\COMMAND.COM.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proper syntax for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.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yntax error 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nable to open or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ndefin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 canceled console prompt or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 1 and 2 always result in a halt of MACRO. Errorleve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and 5 do not cause a halt unless the command line contain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halt#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  M/XQT errors while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have been biased by adding 100 to the actual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DOS. This  makes  the  errorlevel  discern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encountered by M/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1.  M/XQT'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normally executes commands via the current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in the environment variable COMSPEC. The command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return  the  errorlevel of the executed command to M/XQ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xact path of the executed comman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(.EXE  or  .COM)  then M/XQT will execute the comman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the command has input or output re-direction.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.COM  program  is  in  a  directory defined in your syste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then M/XQT will find it without you having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. You can then test for the command'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farble.exe is in a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xqt far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has errorlevel exits when user input is canceled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yntax error. So, the errorlevel being returned may  b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rror in syntax or a user Esc from an M/XQ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 uses  a  fair  amount  of  memory beca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it must have to proces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a program to have all available  memory  and  to  al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 of  the  program's  errorlevels, then don't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 with  M/XQT.  Instead,  use  M/SET  to  creat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that can be test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 sets  environment  variables.  It  modifies  the activ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 following example prompts for an .EX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 it  by  substituting  its name on its own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HALT5 C=[GETFILENSHORT`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C% IS THE FIL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[GETFILE`] would select all  files.  [GETFILEN`]  ge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ithout  any directories in the selection. [GETFILENSHORT`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but the size and time/dat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test after M/SET is testing for  an  esca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election  window. The /HALT5 makes M/SET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fro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expands the %C% into the selected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ocess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rrorlevel tests after the %C% now properly detect th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.  Creating new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the available environment spa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get an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hell PSP:0318 Env:043D Size: 2048 Used:  692 Free: 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cover that you need more free environment  space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.SYS to make more room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.  Reserving space in shell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 space  in  the  environment by plac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RESERVE=----------------RESERVED-SPAC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p to 127 characters. When needed, M/SET will remove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k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batch files can be shortened by replacing the func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th only one  line  using  MACRO.  Use  the  includ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to compare the execution times of your batch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MACRO and the batch file that  does.  Even  though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 70K bytes when compressed with PkLite, you may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ctually runs faster if you can just make  it  hav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with  the  aid  of  MACRO. This is because DOS has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ead the batch file for each line that it ha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xqt switch, the COMMAND processor is used  to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of MACRO. When the executed program name has the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specified  and  there  are  no  standard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then MACRO will bypass the COMMAND processo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ACRO a lot, such as in batch files used in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place  a  copy of the command processor and a copy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irectory on a ram disk.  Then  set  the  comspec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to  that directory, and add that directory to the PA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n place your main batch files on the ram disk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, then your batch files will execu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chang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A ram disk F: has been creat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copy [comspec]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path=f:\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comspec=f:\[fname`[co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util\m.exe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tutorial of batch file programm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ints that sometimes get overlooked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he following three lines can create a 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text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ILEDIT.NOW  will  be  created  in   the   current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 scans  and  acts  on  the  standard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&gt;" by creating the specified file and remov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file  name  from  the  command  line.  The 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program can process standard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&gt;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create DOC.NOW regardless of whether the IF  is  tr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reate  DOC.NOW  when FARBLE.DOC exists require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ust creates the file name specified on its  command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APHOR.EXE program does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SEMAPHOR 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Using the TMP and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many programs use the environment varible TEMP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irectory to hold temporary files. If you have  the  spare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you  should create a ram disk and set the TEMP vari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\inbound &gt;%temp%\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directory listing of inbound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trashcan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when the TEMP variable does not exist, the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one instance where having a TEMP variable defin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. The DOS format command will try to  make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disk  into  the TEMP directory when you do DISKCOPY A: A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directory cannot hold a whole disk image,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 multiple  insertions  of the disks. A solution here w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remove the TEMP variable by SET TEMP=,  then  restore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hole disk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 begin  with  a  colon  in  column one followed by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Labels cannot have spaces, semicolons or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atch file line can have more than 127 characters.  Vali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reated with M/XQT must contain 127 char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 Tests wi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ests  the  equality  or  non equality of two string using th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Each test string must have at least one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y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 if %1 is blank. To prevent this error, just ad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'==y'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know that both strings will always be non-blank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e extr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 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be logged to a file nam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. If you enter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rr=c:\misc\m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ny  error  that  causes a halt will be logg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This may  be  useful  in  debugging  complex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watch to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following batch file to view the 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A=[getfages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f=[ucase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/n/t:"Age of %f% is %a% seconds."&lt;%f%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.EXE  archive  contains many batch file exampl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r everyday use: such as XLIST.BAT, INFO.BAT, LOTTER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1b2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cense ....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arranty .....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troduction 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What it does 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Switches ...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cros definitions 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Standard Input 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Relational 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Math ....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Environment and System 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Console .........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 Date &amp; Time ......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 Disk and File ...............................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 String editing 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 Supplying more that 127 characters to macros 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. Literal next 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. Nested Macros 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. Testing macros from the console 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. Errorlevels .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. M/XQT errors while executing a command 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.1. M/XQT'ed Errorlevels 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. Creating new environment space 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. Reserving space in shelled environments 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peed Considerations .......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Batch file notes ....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Semaphore Files 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Using the TMP and TEMP environment variables 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Batch Labels 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 Long Lines ..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 Tests with IF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 Error Logging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xamples .............................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