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 ��</w:t>
      </w:r>
      <w:r>
        <w:rPr/>
        <w:t>ͻ  ɻ   � ����ͻ   �    �  ��ͻ  ���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</w:t>
      </w:r>
      <w:r>
        <w:rPr/>
        <w:t>ɼ  Ȼ ��   � �    �   �    � ɼ  Ȼ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</w:t>
      </w:r>
      <w:r>
        <w:rPr/>
        <w:t>Ȼ  � �    �   �    � �    � �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���</w:t>
      </w:r>
      <w:r>
        <w:rPr/>
        <w:t>͹ � Ȼ � �    �   � ɻ � ����͹ ����ͼ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  �    � �  </w:t>
      </w:r>
      <w:r>
        <w:rPr/>
        <w:t>Ȼ� �    �   �ɼȻ� �    � � 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�� �    � �   </w:t>
      </w:r>
      <w:r>
        <w:rPr/>
        <w:t>ȼ ����ͼ   ȼ  ȼ �    � �  �ͻ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�      �  � ���� ���� 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</w:t>
      </w:r>
      <w:r>
        <w:rPr/>
        <w:t>ɻ � ���  �  � �    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</w:t>
      </w:r>
      <w:r>
        <w:rPr/>
        <w:t>ɼȻ�      �  � ��ͻ ���  ���ͼ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</w:t>
      </w:r>
      <w:r>
        <w:rPr/>
        <w:t>ȼ  ȼ      ��ͼ ��ͼ ���� � �ͻ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,1993 by Bob DaCast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REMOTE USER EDITOR for Remote Access 2.01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k, since the release of RemoteAccess 2.00g1 everyone has been c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remote user editor, so.........HERE IT IS!  Llanoware also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MOTE MENU EDITOR!! Check the end of these docs under Distrib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ITEMS MARKED WITH A {+} ARE FEATURES/OPTIONS ENABLED BY REGIS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UPPORT YOUR SHAREWARE AUTHORS AND REGISTER THEIR WARE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EATUR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dit ANY/ALL aspect of a user's profile by remote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i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add or delete users by Remote (deletion is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for deletion ... the account must be deleted by RAUS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read the RA User Manual, RIGHT?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en Inserting a new user, most defaults are taken from your RA New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in RACONFIG &gt; SYSTEM &gt;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xtremely powerful search system to find specific users,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by name or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String search by security level, birthday, address, phone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an unlimited number of nodes via a small CTL fil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with the EXE file, or multiple configurations by placing CT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 the nod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locked communications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letely Multi-Node aware, successfully tested under DOS 3.3, DOS 5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6.0, Lantastic, Novell, DesqView/QEMM on machines ranging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T's to 486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{+} IN ADDITION to the user's "Comment" field, LWUSER allows you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LWCOMMENT", an unlimited size comment for each user (unlimited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80 character lines) accessible through L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bility to force USA style phone numbers and inserts the ( )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a code and separates the prefix and suffix with a "-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when adding or editing a phone number. ie: (805)264-04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nly requires about 200k so swapping usually isn'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editing of the person us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lanks out the SubDate if you enter '00-00-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emplate display when editing Flags or 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EGAL STUFF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any new utility, especially one that alters user bases 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s, you should ALWAYS MAKE A BACK UP of your files before playing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 right! There's ain't none. You download it at your own r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stall it at your own risk, and you use it at your own risk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enough? In the event the use of this program, at any time,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, corruption, or loss of data, what you'll get from me is a b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dn't you do a backup first?". In the event the use of this program,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time, causes a hardware failure, hard drive crash, or otherwis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to explode into 5,000 pieces, the scope of my guarantee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at you may keep whatever pieces you can find ... and if you ask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nice, I'll tell you where you can go to buy superg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egal mumbo jumbo, the bottom line is: The author sha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ible for direct, indirect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from any bug, defect, error, or failure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moteAccess 2.01 of course!  LWUSER will NOT work on version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 prior to RA 2.00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y IBM Compatible with DOS 3.1 or better should work just fine.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preferred but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driver such as BNU or X00 is also highly recommended (Since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a fossil driver, this SHOULD be taken care of, RIGHT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n ANSI driver MUST be installed in the calling system for pro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door by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.EXE   -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.DOC   - Your readin'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.CTL   - Sample Control file ... Edit as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_REG.FRM   - Registration form for ALL LlanoWare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Well, you need to know what the file is, righ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WHATS.NEW - Release/Changes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+} FROM THE FIRST TIME you run LWUSER registered, two small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Userbase directory. These are LWUSER.DAT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Comments) and LWUSER.IDX (The LWComment Index Files). Don't wo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m, they mind their own business, they are housebrok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don't make any noises late at night. Don't delete them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elete ALL LWComments you hav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INSTALL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grading from v0.9: Copy ALL the new files over the old ones and r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Edit the LWUSER.CTL file to reflect your name, your BBS na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numbers (if registered) ..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garding the CTL file, see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ed inside of the sample CTL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Place a copy of LWUSER.EXE wherever you wish. For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, place a copy of the .CTL file in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otherwise it is best to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ith LWUS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LWUSER as a type 7 exit with an optional data li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ATH\LWUS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 the correct pathname to find LWUSER. Memory swapping with the *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not be needed unless you are running RA in an environmen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less than 460k available. No other optional data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OPE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WUSER REQUIRES THAT THERE IS AN ANSI DRIVER PRESENT IN THE REMOT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NE IS NOT REQUIRED ON THE HOST (BBS) SYSTEM FOR THE DOO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 may also be run locally with one of two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prompts you for a name to "login" to the doo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- quick sysop login ... takes sysop name out of the CT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 also has two other options on the command line, they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- Allows Viewing the user data only, NO editing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Co-SysOp editing, only allows editing of users BELOW the per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O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initial screen, your user list will appear on the scre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ring of commands available at the bottom of the screen. 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rundown of tho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ext        - Takes you to the next screen of users down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revious    - Takes you to the previous screen of users up th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irst       - Takes you to the top screen of users starting with record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ast        - Takes you to the lowest screen of users ending with the la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 in the user-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nsertNew   - Insert a new user in the user base. This will assig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available user number available at the bottom of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. If you change your mind, the blank profile will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 you exit without at least something entered in the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... you don't have to save th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)oto        - Prompts you for a user to jump to on the list (not ed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ditUser    - Prompts you for the number of a user profile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)emplate    - Allows editing of the Template display for Flags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)earch      - Brings up the sub-command line for searching the user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ON SEARCHING: Searching is an extremely powerful and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of LWUSER provided it is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quick rundown of the S)earch sub-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)ame     - Enter full name or a search string. LWUSER will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ning count of how many users in the userbase i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ed and will display all users who had a match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Field to your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)andle   - Same as Name above but searches the Hand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A)ddress   - Searches all 3 lines of the address field for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or numeric searc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S)ecurity  - Searches the Security Level field for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ecified security level. This spec will not ac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earch string....only a valid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P)hone     - Searches both Data and Voice phone number field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numeric string, similar to the birthdat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C)omment   - Searches the RA Comment field for the specified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numeric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+}B)irthdate - Enter a full date or any numeric search string. Ru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earch the same as name and handl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nstance, if you choose to search with a st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67, it would show you users with: 05-15-67 as w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users with 05-16-78.                   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^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searching for specific user(s), the prompt accepts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s, NOT wildcards. If you are searching the name fiel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users named Mark...you would just put "Mark" (without the quo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tring search, not "Mark*.*" or "Mark?" The same go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that accept strings to match. Do not enter punctuati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trings unless, for instance, you are searching the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for commas. You get the idea. I'm sure most of you kn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between Search Strings and Wildcards, but this w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than don'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a specific users profile, the prompts should tak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verything you need. It is beyond the scope of this docu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plain how to edit your user profiles. Please refer to your 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 When you are in a specific user's profile to make chan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o pay attention that ALL alphabetical commands have a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command and a LOWER CASE command ... Case DOES matter, so p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when you want to change the field identified with "A"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it "a" or you may end up changing a field you didn'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 WILL ALWAYS ASK YOU IF YOU WANT TO SAVE THE CHANGES YOU MAD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ISH EDITING A USER. NO CHANGES ARE SAVED MADE UNLESS YOU PRES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LOCKED POR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WUSER should not require any special attention for locked por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 if you run into a problem such as getting nothing but ju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hen you load the door, you can un-comment the LO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n the CTL file(s) and change the number to your locked 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you can add a /B to the optional data field of the menu entry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PATH\LWUSER.EXE /B38400 or whatever your locked speed 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N'T PUT A *B ... The /B is to identify locked rate, not current bau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run multi-node and have different ports locked at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, you will need to maintain separate .CTL files in the 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reflecting the locked speed of each node's port. LW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he current directory first for the CT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: First and foremost, knowing that you have supported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he can continue his work!  Besides that, the nagging "Unregister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es away and enables registered features such as LW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items in this document marked with a {+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: For a $10.00 donation sent to the address below, you will be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ration number personalized just for you! If you have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NET address, the registration number will be sent to you di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registration number will be sent to you via snail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 Postal service). All registrations will be sent out wit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days of receipt. See LW_REG.FRM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checks payable to and send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b DaCastell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lano, CA  93544-00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/suggestions are welcomed and encouraged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Y problems, remarks, suggestions, PLEASE contact me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ASAP at 1:102/1313, or log into my BBS at (805)264-0443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do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o the contents of the archive. The archive and its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s may not be distributed used by any service that charge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ACKNOWLEDG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Mistretta for beta testing and all his input into making LW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t is, and for writing these docs! (I hate doc-wr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m Smith of Window in Time BBS for 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ike Janke (author of RACE user editor) for his TP assist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Baker for writing DoorDriver 5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rew Milner and all the great RA support Teams for a great BBS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sysops who reported bugs and operational probl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releases, thereby helping me make this GREA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DISTRIBUTION SIT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hor's BBS - Llano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b DaCastello (That's Me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64-0443 (14.4k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f Roaders BBS - Palmdale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 Mistret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3 (14.4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2-9795 (14.4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273-9796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:102/1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In Time - Phoeniz, A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m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1946 (9600 v.3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7069 (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2-253-7169 (24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14/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mbleWeed BBS - Lancaster, C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ruce &amp; Cheryl Bergst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946-3332 (16.8k Dual Standa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DONET: 1:102/1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s of LWUSER and LWMENU should always b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wnload from one of the abov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WMENU - for the Remote Menu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WUSER - for the Remote Use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WEDIT - for both of 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Magic Name LLANOWARE for a complete list of LlanoWar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also being sent out through various distributi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available at The TruckStop BBS, Pacific Coast Mic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-USA and many other RA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TROUBLE SHOOT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ried to encorporate as much error checking as possib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, most errors should show you what/where the problem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102 or 100 usually indicates a file/directory is not found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should be caught by LW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locked com ports and are experiencing garba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end, the first thing should be to insure that your fossil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cked at the same speed as 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X00.SYS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c:\X00.SYS E 1 b,0,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note that a "0" here indicates co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USER looks in the current directory FIRST for the needed CONFIG.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WUSER.CTL files it needs, if not found it then look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WUSER.EXE file is kept for the LWUSER.CTL file and checks the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s defined in your autoexec.bat with SET RA=c:\r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pierence any problems, PLEASE contact me ASAP, I am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d to help and will respond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