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unatix 3.1a -- Upgrading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you have Lunatix installed and are upgrad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re is NEVER a reason to reset your players. 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until now, no matter what *other* things you must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, you *never* have to reset the game.  (That shoul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--- Read the Lunatix.Doc section about Command-Line Pe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Lunatix installed, read the Lunatix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ersion 2.3a or newer setup, you are don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any need to even run the MAKEMOD (install "txt","dat") op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doing a first time install.  ;)  I'm try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utomatic, and from 2.3a or newer (and hopefully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) you just unzip the new archive into the 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-- if 2.3a or newer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or a version earlier than 2.3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ith the release of 2.3a, I've had several peopl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rased EVERYTHING to install the new version.  Don't do this!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your player files, there is absolutely no need to do that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the files PLAYERS.DAT and NAMELIST.DAT are your player file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on't erase them.  You do NOT need to reset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-----=====-----=====-----=====-----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pgrade from a version before 2.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-----=====-----=====-----=====-----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Master Lunatix directory and DEL LUNATIX.CFG and DEL LINKT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scrap all those other directories.  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w is the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Lete the IGM.DAT file... none of those are going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ew version of my first 3 IGM's that shoul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the install program, and create LUNATIX.CFG and LINKTO.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efault names for N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go to the Node setup option, and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bring up the node 0 info that you just created.  Now,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node and (S)ave it as Node 1.  Then you can either edit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Node 2, or select to load another node and edit i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quested by many multi-node sysops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ad news.  Trashing the whole Lunatix Install process and re-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all IGMs are obsolete.  The good news is I've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for this and the new versions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now creates the normal 2 setup files for node 0, and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1 and LINKTO.1 for node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call Lunatix from each node, you must pass the node number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N'.  LUNATIX N0 will boot up with the node 0 info.  LUNATIX N2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your node 2 inf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: Be sure the current directory is the Lunati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CD \LUNATIX or whatever.  No more Lunatix no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directory with multiple config files that are rea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registered user, you'll have to break out th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m in using Install Option (A).  This is so they're ther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register the config for each and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the LUNAT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