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3.0d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reportedly had troubles with Lunatix no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as of version 3.0a+.  I tested for this and i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 switched my setup to FOSSIL mode, and I checked and my "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" was missing a backslash... not sure if I did it or wh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he node setup to make sure it was C:\LUNATIX\ in the se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ine in FOSSIL and normal mode as well.  I then re-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, testing it, upgrading to the new version each ti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ave that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now has BETA routines for time slicing.  They worked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indows-95 during beta testing, and they *should*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s well.  To run Lunatix in TimeSlicing mode, call LUNATIX SLICE 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dd the word "slice" into the command line).  Routines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, however these caused problems during testing an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c, SLICE should not be used with DesqView.  However, Lunat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run great under DesqView.  Recently it was tested on a 2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which it performed with flying colors.  I have been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about Lunatix not working with DV, but I now know that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must be caused by something else on these few boards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perhaps the FILES= in config.sys, or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window, but I *do* know it works fine under DesqView. :)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however, the SLICE option doesn'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you are do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ny need to even run the MAKEMOD (install "txt","dat") op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doing a first time install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s to the setup in this version: If you're upgra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here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