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Lunatix IGM Listing as of 06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+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Name           | Archive Name   | From     | Author         | Reg $$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+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Wing        (WESTW*.ZIP)     HCI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dow's Lair   (BWL*.ZIP)       HCI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pital Lobby   (KFS2*.ARJ)      ---        K.F. Stockinger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y's Crazy Casino (KENNY*.ZIP)     HCI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+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-On Name:       | Archive Name   | From     | Author         | Reg $$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+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Edit (Editor)     (LUNEDIT*.ZIP)   HCI        Frank Luke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uthorized IGM's: Any IGM's listed below are to be considered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uthorized by HCI, and should NOT be run with Lunatix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nauthorized IGM's are currently known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