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Help for C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meant to be a complete tutorial on door wri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just enough information to get you start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.  For a complete tutorial and an excellent door libr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 Brian Pirie's Opendoors produc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'ed (or downloaded on your first call) from me at 1:28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6) 763-3353.  The file name is ODOORS5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STRC.H   - LORDSTRC.PAS translat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STRC.DOC - An explanation of the structur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them including how to handl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s and how to access LORD pl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LOCK.H   - Header file for LORD's file lo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LOCK.C   - C implementation of LORD's file lo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.DOC - A short discussion on dropfiles and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this information.  The .H and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, but you have my permission to us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rograms whether commercial or non-commercial. 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f you would mention me at least briefly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.  These are the routi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 they work fine for me.  Your mileage may vary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potential exists to really muck things up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careful in what you're doing.  You have been warn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Hut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