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I Do For A Drop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d method is to read INFO.X directly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mport, speed, etc. to your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I tried that with Opendoors and wa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ully successful.  So, I went to plan 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if your door library permits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X as a custom drop file type and let your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getting the information it needs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ernally.  This is the method used with TRX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RDTRX??.CFG files for an example of the form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some reason, you really, really, REALLY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dropfile, the next best thing to do i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ocation out of the NODEX.DAT file.  This is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 It has lots of usefu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This is the method I'm using in an as yet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called Chrono's Tick-Tock Shop (I proba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on it now, instead of doing this, but,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k? &lt;g&gt;).  The function below is what I use in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kinda rough yet, but you should get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oor library needs the name of the drop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the location, you can spiff this up a bi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ut of NODEX.D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node( char *nod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emp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emp2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emp3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 temp, "NOD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 temp, node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 temp, ".DA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access_hard( tem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fopen( temp, "r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s( temp2, 81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trcmp( "BBSDROP", strtok( temp2, "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 temp3, strtok( NULL, "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( temp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 od_control.info_path, temp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NULL != fgets( temp2, 81, 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trcmp( NULL, od_control.info_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f("BUMMER!  %s must be mangled.  Can't find the BBSDROP parm.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Notify John Hutton\n");  // Use your own name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_file( tem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_file( tem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just does the equivalant of an RTRIM - cuts off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s, newlines, and space characters from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im( char *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ow_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_long = strlen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string[how_long - 1] == 13) || (string[how_long - 1] ==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(string[how_long - 1] == ' 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[how_long - 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_long = strlen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