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 xml:space="preserve">ķ �  � ��ķ ��Ŀ ��Ŀ ��Ŀ ��ķ ��Ķ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 xml:space="preserve">Ķ �  � �  � �    �  � �  � ��Ķ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Ľ ��Ľ �  � ���� �  � ���� ��Ľ ��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Ŀ           �           �����ķ         �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 xml:space="preserve">o    �           �  �  �         �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\� ��Ŀ � ��Ķ ��Ŀ      �  �  � ��Ŀ ��Ķ �  � �  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 � � �  � ��</w:t>
      </w:r>
      <w:r>
        <w:rPr/>
        <w:t xml:space="preserve">Ŀ      �     � �  � �  � �  � �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 � ��</w:t>
      </w:r>
      <w:r>
        <w:rPr/>
        <w:t xml:space="preserve">Ľ ����      �     � ���� ��Ľ ��Ľ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unchpad v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7 by Brad L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z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X Gui Graphics BBS Onlin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&amp; (C)opyright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the AUTHOR. The AUTHOR reserves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This is protected by the United States of Americ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national Copyright Laws. In no way shall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be reproduced or modifi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 Failure to comply with this License ca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suspension 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program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a key file to enable all feature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fully functional otherwise. Upon register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a licensed LAUNCHPAD.KEY, which gives you certa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s to use the LAUNCHPAD DOOR.  You are granted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PAD on a single BBS System. It may be used on several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etworking or Multi-Tasking environment where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ore than one node. You do not become an owner of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zSoft Software retains all Rights to all the software,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ware and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�R�I�G! � All FzSoft Software programs n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ͼ perform a self integrity check u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tart up. If the file size changes by one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us or minus,  the executable will be de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nd the program will shut down. Do not ru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ype of anti-virus program on thes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aces a protective wrapper around the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Requirements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is door you will need to have the SVGA Roids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IDS archive should be included with this program or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SVGA Roids from me at 1:205/400. I will keep the archive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lf extracting archive so all you will need to do is copy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pad directory and then setup the proper file name in launchpa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ROIDS for the latest version, file request FILE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 listing t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running a MAX compatible BBS for this program, not much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Software will need to be able to make a DOOR.SYS dro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 and ANSI.SYS. SHARE.EX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oor in a multi-node environment OR under DesqView. The door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ANSI, ASCII, MAX and RIP awar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unless you are using a DigiBoard or other type of intellig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Setup  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door (example: "C:\BBS\DOORS\ROI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your current SVGA Roids archive to that directory, NOTE: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extracting archive!  Should already be included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not then you will need to get it ..  Don't unpack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needs to be sent intact!  Filename: ROIDS16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un the door configuration program and setup you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BS Settings. (Confi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formation from KEY.TXT file exactly as it reads if yo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UN the Launchpad setup program LPDSETUP.EXE and configure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ettings ..  All upgrades need to do this and chan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tting to match the new version, then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unchpad setup program, when a selection lights up gre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at you have given the wrong filename or directo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selection because launchpad setup cannot find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given. You will need to correct the error, if the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.MAX then don't worry about it, it's an optional file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file setting should match your self extracting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mplicity and new updates, with the exception of it's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be .FLG .. [Example ROID160.FL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dit the batch file to load the doo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Hook the door to your BBS package Menu and have your BBS crea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, this door ONLY supports a DOOR.SYS dro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 included HELP.MAX file is for you to edit and change as you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, it will display automatically from the Lauchpad downlo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You can also create the file INTRO.MAX to display upon entry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not needed but will display if you create it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pa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MAND LINE PARAME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un the door program online,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For a list of all available command line parame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program with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={Node Work Path}\DOOR.SYS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##### (Where ##### is the user's actual baud rate) -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caller's actual baud rate. You use this paramet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aud rate if you are running the door with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force the door to use the actual baud ra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port speed. This will let the door calculate downloa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#" (Where # is 1..?) -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Roids game locally just type ROIDS from the Roi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npacked ROIDS and make sure that the score fil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o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ntrol File Editor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Editing Control File for Node 1 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sop First Name:�The_________________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Sysop Last Name: SysOp_______________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ame Of This BBS: The BBS_________________________________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Sysop Security: 500__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Serial Number: __________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BBS Home Path: C:\SHOTGUN\_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Using Fossil: Y              Input Buffer Size: 512_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ocked Port Rate: 38400_        Output Buffer Size: 1024        OK   </w:t>
      </w:r>
      <w:r>
        <w:rPr/>
        <w:t>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Digi Override: N              Non-Standard Port: N         �������</w:t>
      </w:r>
      <w:r>
        <w:rPr/>
        <w:t>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 xml:space="preserve">Comm Data Bits: 8                 Comport Number: 1_        Cancel </w:t>
      </w:r>
      <w:r>
        <w:rPr/>
        <w:t>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Comm Parity: N                Port IRQ Number: 4_        �������</w:t>
      </w:r>
      <w:r>
        <w:rPr/>
        <w:t>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 xml:space="preserve">Comm Stop Bits: 1               Port Hex Address: 03F8       Help  </w:t>
      </w:r>
      <w:r>
        <w:rPr/>
        <w:t>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�������</w:t>
      </w:r>
      <w:r>
        <w:rPr/>
        <w:t>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irst Name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BBS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Security: Set this to the same numeric value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: Enter the serial number here that you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gistering this program. Repea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Home Path: Enter the path to your BBS hom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s nothing to do with drop files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drop files i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so this program can loc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ssil: Are you using a fossil driver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Port Rate: Enter the speed here in which your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at. Note: If you are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ust be no higher than 38400 bau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t to see a fossil driver that doesn'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port rates set high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 Override: Do you want this program to use Digiboard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Data Bits: Set to the same as your BBS's Data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arity: Set to the same as your BBS's Pa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one, O=Odd, E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top Bits: Set to the same as your BBS's Stop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Port: Are you using a non-standard IRQ sett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Number: The comport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 Number: The IRQ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ex Address: This port's address in hex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ample Batch File  For Running The Door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ading LaunchPad - 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HOTGUN\DOORS\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PD /D=C:\SHOTGUN\NODE%1\DOOR.SYS /N%1 /S%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roubleshooting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DOES NOT REQUIRE a fossil driver to run correctl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DigiBoard or similar intelligent I/O c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must be loaded so the door can get all of the prop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 are using a fossil driver, do not lock your por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higher than 38400 Baud. The fossil standards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ud rates higher than 38400 baud. If you do lock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this, then it would be best to disabl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running this door to e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ore file keeps getting overwritten.  Make sure that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ore file is correct in the Launchpad setup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file is good and is there.  If your not sure then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file from the game archive you are setting up with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FzSoft Util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can be File requested or downloaded directly from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209-276-3657.  Send Internet E-mail to me if you'd like it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through the internet.  There is now an FTP address loc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on a web site ..Request Files for a complete file listing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ROIDS can always be file requested as MAGIC name ROID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: 1:205/65 1:205/66 1:205/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ww.psnw.com/~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rad@psnw.com  / larned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Address: ftp.psnw.com  /pub/users/b/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use the Register.fr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Checking Now available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Credit Card order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NSI/ASCII/RIP/MAX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nks Larry!  Nice 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    </w:t>
      </w:r>
      <w:r>
        <w:rPr/>
        <w:t>END  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