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ottery for Shotgun History.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ottery v1.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8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system events much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variable streng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routine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ottery v1.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16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? - Added Configuration Program, must be ran for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outines updated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he handle pull routine, now uses variable strength p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unction now logs player WINS and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isplay err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Documentation could have caused problems,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ottery v1.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1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